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5</w:t>
      </w:r>
    </w:p>
    <w:p>
      <w:pPr>
        <w:pStyle w:val="ConsPlusTitle"/>
        <w:jc w:val="right"/>
        <w:rPr/>
      </w:pPr>
      <w:r>
        <w:rPr>
          <w:rFonts w:eastAsia="MS Mincho;ＭＳ 明朝" w:cs="Times New Roman;Times New Roman" w:ascii="Times New Roman;Times New Roman" w:hAnsi="Times New Roman;Times New Roman"/>
          <w:b w:val="false"/>
          <w:sz w:val="28"/>
          <w:szCs w:val="28"/>
          <w:lang w:eastAsia="ja-JP"/>
        </w:rPr>
        <w:t>к Регламенту</w:t>
      </w:r>
    </w:p>
    <w:p>
      <w:pPr>
        <w:pStyle w:val="Normal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lang w:eastAsia="ja-JP"/>
        </w:rPr>
      </w:r>
    </w:p>
    <w:p>
      <w:pPr>
        <w:pStyle w:val="ConsPlusNonformat"/>
        <w:spacing w:before="0" w:after="120"/>
        <w:jc w:val="center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ФОРМА ЗАЯВКИ</w:t>
      </w:r>
      <w:r>
        <w:rPr>
          <w:rFonts w:cs="Times New Roman;Times New Roman" w:ascii="Times New Roman;Times New Roman" w:hAnsi="Times New Roman;Times New Roman"/>
          <w:b/>
          <w:sz w:val="25"/>
          <w:szCs w:val="25"/>
          <w:vertAlign w:val="superscript"/>
        </w:rPr>
        <w:t>1</w:t>
      </w:r>
    </w:p>
    <w:p>
      <w:pPr>
        <w:pStyle w:val="ConsPlusNonformat"/>
        <w:spacing w:before="0" w:after="120"/>
        <w:ind w:left="180" w:hanging="0"/>
        <w:jc w:val="center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на включение инновационного проекта субъекта инновационной деятельности в Перечень инновационных проектов, реализуемых и (или) планируемых к реализации на территории Республики Коми, формируемый в целях предоставления налоговых льгот,</w:t>
      </w:r>
    </w:p>
    <w:p>
      <w:pPr>
        <w:pStyle w:val="ConsPlusNonformat"/>
        <w:spacing w:before="0" w:after="120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spacing w:before="0" w:after="120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Наименование инновационного проекта _______________________________________</w:t>
      </w:r>
    </w:p>
    <w:p>
      <w:pPr>
        <w:pStyle w:val="ConsPlusNonformat"/>
        <w:spacing w:before="0" w:after="120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numPr>
          <w:ilvl w:val="0"/>
          <w:numId w:val="3"/>
        </w:numPr>
        <w:jc w:val="center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СВЕДЕНИЯ ОБ ОРГАНИЗАЦИИ (СУБЪЕКТЕ ИННОВАЦИОННОЙ ДЕЯТЕЛЬНОСТИ)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;Times New Roman"/>
                <w:b w:val="false"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о-правовой статус организ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;Times New Roman"/>
                <w:b w:val="false"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 и место регист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чтовый адре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ководитель (должность, фамилия, имя, отчество (полностью)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еф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Е –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актное лицо (должность, фамилия, имя, отчество (полностью), контактный номер телефона, адрес электронной почты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ставный капитал, млн. руб.,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в том числе оплаченный, млн.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в уставном капитале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государственной собственности, 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муниципальной собственности, 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бственный капита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млн.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 уплаченных платежей в бюджетную систему РФ за год, предшествующий году подачи заявки, млн. руб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в том числ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в республиканский бюджет Республики Ко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в местный бюдже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еднесписочная численность сотрудников (при наличии филиалов или обособленных структурных подразделений указать по каждому подразделению) на 1 января года подачи заявки, челове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статочная стоимость основных средств на 1 января года подачи заявки,– всего, млн. руб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в том числ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здания и сооружения, млн. руб., % изно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земля, млн.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машины и оборудование, млн. руб., % изно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транспортные средства, млн. руб., % изно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земельного участка – всего, 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в том числ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в собственности, 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в аренде, 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научно-исследовательских,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ектно-конструкторских подразделений в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и (при налич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гружено товаров собственного производства, выполнено работ и услуг собственными силами, (с указанием видов основной продукции, работ, услуг) по состоянию на 1 января года, следующего за отчетным, млн.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 инновационные товары, работы, услуги, млн.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овой объем экспорта (по  видам основной продукции), млн.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траты на технологические (продуктовые, процессные) инновации по состоянию на 1 января года, следующего за отчетным, млн. рублей, в том числе на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следование и разработку новых продуктов, услуг и методов их производства (передачи), новых производственных процес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изводственное проектирование, дизайн и другие разработки (не связанные с научными исследованиями и разработками) новых продуктов, услуг и методов их производства (передачи), новых производственных процес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обретение машин и оборудования, связанных с технологическими инновация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обретение новых технолог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 них права на патенты, лицензии на использование изобретений, промышленных образцов, полезных моде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обретение программных средст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ругие виды подготовки производства для выпуска новых продуктов, внедрения новых услуг или методов их производства (передач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учение и подготовка персонала, в целях внедрения (реализации) в организации иннова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ркетинговые исслед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чие затраты на технологические иннов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траты на технологические инновации по источникам финансирования, млн. рублей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бственные средства, млн.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едства регионального и местного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остранные инвести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едиты и зай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чие (расшифровать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</w:tbl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2. ХАРАКТЕРИСТИКА ИННОВАЦИОННОГО ПРОЕКТА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2.1 Краткое содержание инновационного проекта с указанием следующей информации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- цель инновационного проекта;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- сведения о том, какой научный и (или) научно-технический результат субъекта инновационной деятельности или иных лиц (включающий в себя, в том числе изобретения, полезные модели, промышленные образцы или другие результаты интеллектуальной деятельности) положен в основу проекта;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- сведения о технологически новых продуктах и процессах, а также значительных технологических усовершенствований в продуктах и процессах, технологически новых или значительно усовершенствованных услугах, новых или значительно усовершенствованных способах производства (передачи услуг), разрабатываемых и внедряемых в результате реализации инновационного проекта;</w:t>
      </w:r>
    </w:p>
    <w:p>
      <w:pPr>
        <w:pStyle w:val="ConsPlusNonformat"/>
        <w:jc w:val="both"/>
        <w:rPr/>
      </w:pPr>
      <w:r>
        <w:rPr>
          <w:rStyle w:val="FontStyle13"/>
          <w:rFonts w:eastAsia="Courier New;Letter Gothic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-</w:t>
      </w:r>
      <w:r>
        <w:rPr>
          <w:rStyle w:val="FontStyle13"/>
        </w:rPr>
        <w:t xml:space="preserve">  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>основные этапы реализации инновационного проекта;</w:t>
      </w:r>
    </w:p>
    <w:p>
      <w:pPr>
        <w:pStyle w:val="Style41"/>
        <w:widowControl/>
        <w:spacing w:lineRule="auto" w:line="240"/>
        <w:ind w:hanging="5"/>
        <w:rPr>
          <w:rStyle w:val="FontStyle13"/>
          <w:sz w:val="20"/>
          <w:szCs w:val="20"/>
        </w:rPr>
      </w:pPr>
      <w:r>
        <w:rPr>
          <w:rFonts w:cs="Times New Roman;Times New Roman"/>
          <w:sz w:val="25"/>
          <w:szCs w:val="25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AutoHyphens w:val="true"/>
        <w:ind w:hanging="0"/>
        <w:jc w:val="both"/>
        <w:outlineLvl w:val="3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2.2 Период реализации инновационного проекта с _______ г. по ________г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2.3 Отрасль реализации инновационного проекта (ОКВЭД): 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2.4 Муниципальное образование Республики Коми, на территории которого реализуется или планируется к реализации инновационный проект ________________</w:t>
      </w:r>
    </w:p>
    <w:p>
      <w:pPr>
        <w:pStyle w:val="Style41"/>
        <w:widowControl/>
        <w:spacing w:lineRule="auto" w:line="240"/>
        <w:rPr/>
      </w:pPr>
      <w:r>
        <w:rPr>
          <w:rStyle w:val="FontStyle13"/>
          <w:sz w:val="25"/>
          <w:szCs w:val="25"/>
        </w:rPr>
        <w:t xml:space="preserve">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Style w:val="FontStyle13"/>
          <w:rFonts w:ascii="Times New Roman;Times New Roman" w:hAnsi="Times New Roman;Times New Roman" w:cs="Times New Roman;Times New Roman"/>
          <w:sz w:val="25"/>
          <w:szCs w:val="25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2.5 Характер инновационного проекта (нужное отметить «</w:t>
      </w:r>
      <w:r>
        <w:rPr>
          <w:rFonts w:cs="Times New Roman;Times New Roman" w:ascii="Times New Roman;Times New Roman" w:hAnsi="Times New Roman;Times New Roman"/>
          <w:sz w:val="25"/>
          <w:szCs w:val="25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>»)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517"/>
      </w:tblGrid>
      <w:tr>
        <w:trPr/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реконструкция, модернизация, техническое перевооружение действующего производств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>
          <w:trHeight w:val="448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расширение действующего производств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/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реконструкция, модернизация, техническое перевооружение действующего производства с целью осуществления нового вида экономической деятельност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/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расширение действующего производства с целью осуществления нового вида экономической деятельност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/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создание нового производства с целью осуществления нового вида экономической деятельност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/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другое (указать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2.6 Стадии инновационного проекта (нужное отметить «</w:t>
      </w:r>
      <w:r>
        <w:rPr>
          <w:rFonts w:cs="Times New Roman;Times New Roman" w:ascii="Times New Roman;Times New Roman" w:hAnsi="Times New Roman;Times New Roman"/>
          <w:sz w:val="25"/>
          <w:szCs w:val="25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>»)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4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Прединвестиционная стади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только иде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научно-техническое обос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проектно-сметная докумен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технико-экономическое обос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бизнес-пл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Инвестиционная стади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подготовка производственных площ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строительно-монтажные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приобретение и монтаж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Эксплуатационная (производственная) стади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ввод в действие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серийное производ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2.7 Оказываемые и (или) планируемые формы государственной поддержки для реализации инновационного проекта (за период реализации проекта)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307"/>
        <w:gridCol w:w="1179"/>
        <w:gridCol w:w="1620"/>
        <w:gridCol w:w="2169"/>
      </w:tblGrid>
      <w:tr>
        <w:trPr>
          <w:tblHeader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Форма государственной поддерж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Вид бюджета (федеральный, республиканский, местный), за счет которого оказывается государственная поддерж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Сумма государствен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Год оказания государственной поддерж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Документы (приказ, постановление, договор), подтверждающие оказание государственной поддержки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5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2.8 Разработчик инновационного проекта (бизнес-плана), дата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2.9 Расчеты по инновационному проекту выполнены по методике (или компьютерной программе):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2.10 Наличие заключений по проекту государственной вневедомственной (при новом строительстве), экологической экспертизы, независимой экспертизы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1800"/>
        <w:gridCol w:w="2326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Вид экспертизы (вневедомственная, экологическая, независимая и др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Документ (заключение по проекту) по проведенной экспертиз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Дата документ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Организация, проводившая экспертиз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</w:tbl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2.11. Правовая охрана результатов интеллектуальной деятельности, используемых в ходе реализации инновационного проекта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- не обеспечена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- обеспечена, подтверждается следующими документами ________________________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2.12. Предполагаемое число сохраняемых рабочих мест в результате реализации инновационного проекта _______ человек.</w:t>
      </w:r>
    </w:p>
    <w:p>
      <w:pPr>
        <w:pStyle w:val="Normal"/>
        <w:ind w:left="540" w:hanging="540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2.13. Предполагаемое число вновь создаваемых рабочих мест:</w:t>
      </w:r>
    </w:p>
    <w:p>
      <w:pPr>
        <w:pStyle w:val="Normal"/>
        <w:ind w:left="540" w:hanging="0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в процессе реализации проекта _________ человек,</w:t>
      </w:r>
    </w:p>
    <w:p>
      <w:pPr>
        <w:pStyle w:val="Normal"/>
        <w:ind w:left="540" w:hanging="0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в результате реализации проекта ________ человек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2.14. Страна–поставщик оборудования для инновационного проекта: __________________________________________________________________________</w:t>
      </w:r>
    </w:p>
    <w:p>
      <w:pPr>
        <w:pStyle w:val="ConsPlusNonformat"/>
        <w:ind w:left="540" w:hanging="540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ind w:left="540" w:hanging="540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2.15. Сырье для выпуска продукции в результате реализации инновационного проекта: </w:t>
      </w:r>
    </w:p>
    <w:p>
      <w:pPr>
        <w:pStyle w:val="ConsPlusNonformat"/>
        <w:ind w:left="360" w:hanging="0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импортное _________%, </w:t>
      </w:r>
    </w:p>
    <w:p>
      <w:pPr>
        <w:pStyle w:val="ConsPlusNonformat"/>
        <w:ind w:left="360" w:hanging="0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отечественное ___________% (в том числе местное __________%)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2.16. Комплектующие изделия для выпуска продукции в результате реализации инновационного проекта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импортного производства _________%,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отечественного производства ________% (в том числе местного _______%)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2.17. Наличие/потребность ресурсов и инфраструктуры для реализации инновационного проекта</w:t>
      </w:r>
      <w:r>
        <w:rPr>
          <w:rFonts w:cs="Times New Roman;Times New Roman" w:ascii="Times New Roman;Times New Roman" w:hAnsi="Times New Roman;Times New Roman"/>
          <w:sz w:val="25"/>
          <w:szCs w:val="25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>:</w:t>
      </w:r>
    </w:p>
    <w:p>
      <w:pPr>
        <w:pStyle w:val="Normal"/>
        <w:ind w:left="540" w:hanging="540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2940"/>
      </w:tblGrid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Вид ресурсов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инфраструктура для реализации инновационного про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Наличи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Потребность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Трудовые ресурсы,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Электроэнергия, кВт/ча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Теплоэнергия, Гк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Водоснабжение, тыс.м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Сырьевые ресурсы (расшифровать), натур. 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Протяженность инженерных сетей (трубопровод, электросети, др.),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Дороги (автомобильные, ж/д),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Другое (расшифрова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</w:tbl>
    <w:p>
      <w:pPr>
        <w:pStyle w:val="Normal"/>
        <w:ind w:left="540" w:hanging="540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Style21"/>
        <w:numPr>
          <w:ilvl w:val="0"/>
          <w:numId w:val="2"/>
        </w:numPr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ВЕДЕНИЯ О РЫНКЕ СБЫТА ПРЕДЛАГАЕМОЙ ПРОДУКЦИИ</w:t>
      </w:r>
    </w:p>
    <w:p>
      <w:pPr>
        <w:pStyle w:val="Normal"/>
        <w:ind w:left="540" w:hanging="540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3.1 Потребители продукции, производимой в рамках реализации инновационного проекта: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3.2 Потребность на рынке в основных видах продукции, предлагаемых субъектом инновационной деятельности в рамках инновационного проекта (в среднем в год), по результатам проведенного маркетингового исследования</w:t>
      </w:r>
      <w:r>
        <w:rPr>
          <w:rFonts w:cs="Times New Roman;Times New Roman" w:ascii="Times New Roman;Times New Roman" w:hAnsi="Times New Roman;Times New Roman"/>
          <w:sz w:val="25"/>
          <w:szCs w:val="25"/>
          <w:vertAlign w:val="superscript"/>
        </w:rPr>
        <w:t>4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>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17"/>
        <w:gridCol w:w="1143"/>
        <w:gridCol w:w="1080"/>
        <w:gridCol w:w="865"/>
        <w:gridCol w:w="936"/>
        <w:gridCol w:w="1259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Вид продукции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Потребность (в среднем за год)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Российская Федерация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Республика Коми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Экспорт (указать страну)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натур. Ед. изм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натур. Ед. из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Млн. руб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натур. Ед. из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Млн. руб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</w:tbl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3.3 Основные конкуренты (в том числе производители продукции-аналога или функционально замещающей продукции): _________________________________</w:t>
      </w:r>
    </w:p>
    <w:p>
      <w:pPr>
        <w:pStyle w:val="ConsPlusNonformat"/>
        <w:ind w:left="540" w:hanging="540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3.4 Объем производства конкурентами основных видов продукции, предлагаемых субъектом инновационной деятельности в рамках инновационного проекта (в среднем в год), по результатам проведенного маркетингового исследования: </w:t>
      </w:r>
    </w:p>
    <w:p>
      <w:pPr>
        <w:pStyle w:val="ConsPlusNonformat"/>
        <w:ind w:left="540" w:hanging="540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017"/>
        <w:gridCol w:w="1323"/>
        <w:gridCol w:w="1080"/>
        <w:gridCol w:w="1260"/>
        <w:gridCol w:w="992"/>
        <w:gridCol w:w="1259"/>
      </w:tblGrid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Вид продукции</w:t>
            </w:r>
          </w:p>
        </w:tc>
        <w:tc>
          <w:tcPr>
            <w:tcW w:w="6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Объем производства конкурентами (в среднем за год)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Российская Федерац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Республика Коми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Импорт (указать страну)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натур. Ед. из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натур. 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натур. Ед. из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Млн. руб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7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</w:tbl>
    <w:p>
      <w:pPr>
        <w:pStyle w:val="ConsPlusNonformat"/>
        <w:ind w:left="540" w:hanging="540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3.5 Параметры продукции, по которым можно превзойти продукцию конкурентов (сравнительный анализ цен, качества, потребительских свойств; соответствие международным стандартам, инновационная составляющая): 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3.6 Годовой объем выпуска предлагаемой продукции (по основным видам продукции) в рамках инновационного проекта (в натуральном и стоимостном выражении):</w:t>
      </w:r>
    </w:p>
    <w:p>
      <w:pPr>
        <w:pStyle w:val="ConsPlusNonformat"/>
        <w:ind w:left="540" w:hanging="540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Вид проду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Натуральные ед. изм.</w:t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(в среднем за год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Млн. руб.</w:t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(в среднем за год)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</w:tbl>
    <w:p>
      <w:pPr>
        <w:pStyle w:val="ConsPlusNonformat"/>
        <w:ind w:left="540" w:hanging="540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3.7 Планируемый объем сбыта основных видов продукции, предлагаемых субъектом инновационной деятельности в рамках инновационного проекта, в натуральном и стоимостном выражении (Российская Федерация, Республика Коми, экспорт)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17"/>
        <w:gridCol w:w="1143"/>
        <w:gridCol w:w="1080"/>
        <w:gridCol w:w="1080"/>
        <w:gridCol w:w="936"/>
        <w:gridCol w:w="864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Вид продукции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Объем сбыта (в среднем за год)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Российская Федерац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Республика Ком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Экспорт (указать страну)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натур. Ед. изм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натур. 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Млн. руб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натур. Ед. изм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Млн. руб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</w:tbl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5"/>
          <w:szCs w:val="25"/>
          <w:lang w:val="en-US"/>
        </w:rPr>
      </w:pPr>
      <w:r>
        <w:rPr>
          <w:rFonts w:cs="Times New Roman;Times New Roman" w:ascii="Times New Roman;Times New Roman" w:hAnsi="Times New Roman;Times New Roman"/>
          <w:sz w:val="25"/>
          <w:szCs w:val="25"/>
          <w:lang w:val="en-US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4. СТРУКТУРА ИНВЕСТИЦИОННЫХ ЗАТРАТ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940"/>
        <w:gridCol w:w="2340"/>
      </w:tblGrid>
      <w:tr>
        <w:trPr>
          <w:tblHeader w:val="true"/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Наименование затра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Млн. руб.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1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Затраты на выполнение  научно-исследовательских и опытно-конструкторских рабо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2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Затраты на разработку инновационного проекта (ПИР, экспертиза проекта и др.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3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Затраты на подготовку территории для реализации инновационного проекта (в т. ч. Плата за землю, затраты по отводу и освоению земельных участков, инженерную инфраструктуру и др.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4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Затраты на модернизацию и реконструкцию существующих на начало разработки инновационного проекта основных фондов, которые планируется использовать в процессе реализации инновационного проек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5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Затраты на приобретение зданий и сооруже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6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Затраты на новое строительство зданий и сооруже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7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Затраты на приобретение машин и оборудования            (в т. ч. Основного технологического оборудования, вспомогательного оборудования приспособлений, инвентар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8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Затраты на приобретение новых технологий, государственную регистрацию и правовую охрану результатов интеллектуальной деятельности и приобретение лиценз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9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Затраты на обучение персонал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10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 xml:space="preserve">Другое (расшифровать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11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 xml:space="preserve">Всего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5. ФИНАНСИРОВАНИЕ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5.1 Сведения об объемах и источниках финансирования инновационного проекта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Общий объем инвестиций, млн. руб.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  <w:vertAlign w:val="superscript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  <w:u w:val="single"/>
              </w:rPr>
              <w:t>собственные средства пред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  <w:u w:val="single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  <w:u w:val="single"/>
              </w:rPr>
              <w:t>привлеченные средства предприятия – всего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  <w:u w:val="single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 xml:space="preserve">из ни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заем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средства государственной поддерж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  <w:t>федеральн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  <w:t>республиканс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  <w:t>местн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средства негосударственных российских инвесторов в форме ______________________________________________________</w:t>
            </w:r>
          </w:p>
          <w:p>
            <w:pPr>
              <w:pStyle w:val="ConsPlusNonformat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средства негосударственных зарубежных инвесторов в форме ______________________________________________________</w:t>
            </w:r>
          </w:p>
          <w:p>
            <w:pPr>
              <w:pStyle w:val="ConsPlusNonformat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5"/>
                <w:szCs w:val="25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3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5.2 Основные риски по инновационному проекту (бизнес-плану)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3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44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bookmarkStart w:id="0" w:name="6.2"/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>Несоответствие технического уровня производства техническому уровню инновации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>Принципиально новый товар, ранее не опробованный потенциальными потребител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>Возможность возникновения непредвиденных научно-технических пробл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Неопределенность объема спро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Наличие  нестабильности  (цикличности) спроса на продук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Наличие неопределенности внешней среды при реализации инновационного проекта  (климатические и природные услов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-828"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Отсутствии мер по правовой охране результатов интеллектуа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-828"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Другие факторы риска (расшифров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</w:tbl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  <w:t xml:space="preserve">5.3 Предполагаемая форма обеспечения возвратности заемных средств (в случае привлечения возвратных средств)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4"/>
        <w:gridCol w:w="3236"/>
      </w:tblGrid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Форма обеспечения возвратности заемных средств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Сумма, млн. руб.</w:t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2</w:t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Залог имуществ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Гарантии банк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Поручительство третьего лиц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Прочие (расшифровать)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</w:tbl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5.4 Заключение о ликвидности обеспечения_____________________________________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ascii="Times New Roman;Times New Roman" w:hAnsi="Times New Roman;Times New Roman" w:cs="Times New Roman;Times New Roman"/>
          <w:sz w:val="25"/>
          <w:szCs w:val="28"/>
        </w:rPr>
      </w:pPr>
      <w:r>
        <w:rPr>
          <w:rFonts w:cs="Times New Roman;Times New Roman" w:ascii="Times New Roman;Times New Roman" w:hAnsi="Times New Roman;Times New Roman"/>
          <w:sz w:val="25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6. ЭФФЕКТИВНОСТЬ ИННОВАЦИОННОГО ПРОЕКТ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6.1.  Бюджетная эффективность инновационного проекта: ________________________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__________________________________________________________________________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6.2.  Социальная эффективность инновационного проекта: _______________________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__________________________________________________________________________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6.3. Экономическая эффективность инновационного проекта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77"/>
        <w:gridCol w:w="2915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5"/>
                <w:szCs w:val="25"/>
              </w:rPr>
              <w:t>Чистая текущая (приведенная) стоимость (NPV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млн. руб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;Times New Roman" w:hAnsi="Times New Roman;Times New Roman" w:cs="Times New Roman;Times New Roman"/>
                <w:bCs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5"/>
                <w:szCs w:val="25"/>
              </w:rPr>
              <w:t>Внутренняя норма прибыли (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5"/>
                <w:szCs w:val="25"/>
                <w:lang w:val="en-US"/>
              </w:rPr>
              <w:t>IRR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5"/>
                <w:szCs w:val="25"/>
              </w:rPr>
              <w:t>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%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Срок окупаемости проекта (</w:t>
            </w:r>
            <w:r>
              <w:rPr>
                <w:rFonts w:cs="Times New Roman;Times New Roman" w:ascii="Times New Roman;Times New Roman" w:hAnsi="Times New Roman;Times New Roman"/>
                <w:bCs/>
                <w:sz w:val="25"/>
                <w:szCs w:val="25"/>
              </w:rPr>
              <w:t>PP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лет (месяцев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;Times New Roman" w:hAnsi="Times New Roman;Times New Roman" w:cs="Times New Roman;Times New Roman"/>
                <w:bCs/>
                <w:iCs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Дисконтированный срок окупаемости (</w:t>
            </w:r>
            <w:r>
              <w:rPr>
                <w:rFonts w:cs="Times New Roman;Times New Roman" w:ascii="Times New Roman;Times New Roman" w:hAnsi="Times New Roman;Times New Roman"/>
                <w:bCs/>
                <w:sz w:val="25"/>
                <w:szCs w:val="25"/>
              </w:rPr>
              <w:t>DPP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лет (месяцев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5"/>
                <w:szCs w:val="25"/>
              </w:rPr>
              <w:t>Индекс рентабельности инвестиций (PI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%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</w:tbl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Субъект инновационной деятельности дает согласие на передачу данной заявки и приложенных к ней документов в органы исполнительной власти Республики Коми для подготовки Отраслевого заключения, независимому эксперту, а также на передачу заявки и приложенных к ней документов в соответствии с требованиями налоговых органов Республики Коми.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Настоящей заявкой субъект инновационной деятельности подтверждает, что в отношении него не объявлены процедур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>банкротства, ликвидации, реорганизации путем выделения или разделения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Приложение: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 (перечень документов по формам, утвержденным Приказом Министерства экономического развития Республики Коми, с указанием количества листов)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Руководитель организации _____________ /Ф.И.О./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Дата                                        М.П.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Примечание:</w:t>
      </w:r>
    </w:p>
    <w:p>
      <w:pPr>
        <w:pStyle w:val="ConsPlusNonformat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- При заполнении заявки необходимое подчеркнуть.</w:t>
      </w:r>
    </w:p>
    <w:p>
      <w:pPr>
        <w:pStyle w:val="ConsPlusNonformat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-Состав собственного капитала зависит от юридической формы организации предпринимательства и может включать следующие статьи баланса: средства, вложенные владельцем (владельцами) предприятий; акционерный капитал, нераспределенная прибыль, добавочный капитал, резервы.</w:t>
      </w:r>
    </w:p>
    <w:p>
      <w:pPr>
        <w:pStyle w:val="ConsPlusNonformat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- Указывается: наличие и потребность ресурсов и инфраструктуры, необходимых для реализации инновационного проекта на начало его реализации; период, когда возникает потребность в их наличии.</w:t>
      </w:r>
    </w:p>
    <w:p>
      <w:pPr>
        <w:pStyle w:val="ConsPlusNonformat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4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- Указывается потребность в основных видах продукции, предлагаемых субъектом инновационной деятельности в рамках инновационного проекта (в среднем в год), в том числе на российском рынке, на рынке Республики Коми, а также на зарубежном рынке (по результатам проведенного маркетингового исследования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5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- Показатель должен соответствовать значению п.11 Раздела 4.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6</w:t>
      </w:r>
    </w:p>
    <w:p>
      <w:pPr>
        <w:pStyle w:val="ConsPlusTitle"/>
        <w:jc w:val="right"/>
        <w:rPr/>
      </w:pPr>
      <w:r>
        <w:rPr>
          <w:rFonts w:eastAsia="MS Mincho;ＭＳ 明朝" w:cs="Times New Roman;Times New Roman" w:ascii="Times New Roman;Times New Roman" w:hAnsi="Times New Roman;Times New Roman"/>
          <w:b w:val="false"/>
          <w:sz w:val="28"/>
          <w:szCs w:val="28"/>
          <w:lang w:eastAsia="ja-JP"/>
        </w:rPr>
        <w:t>к Регламенту</w:t>
      </w:r>
    </w:p>
    <w:p>
      <w:pPr>
        <w:pStyle w:val="Normal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lang w:eastAsia="ja-JP"/>
        </w:rPr>
      </w:r>
    </w:p>
    <w:p>
      <w:pPr>
        <w:pStyle w:val="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 xml:space="preserve">Реестр </w:t>
      </w:r>
    </w:p>
    <w:p>
      <w:pPr>
        <w:pStyle w:val="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 xml:space="preserve">документов, подтверждающих схемы и источники </w:t>
      </w:r>
    </w:p>
    <w:p>
      <w:pPr>
        <w:pStyle w:val="Normal"/>
        <w:ind w:firstLine="5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финансирования инновационного проекта</w:t>
      </w:r>
    </w:p>
    <w:p>
      <w:pPr>
        <w:pStyle w:val="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Полное наименование субъекта инновационной деятельности  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Наименование инновационного проекта _________________________________________________________________</w:t>
      </w:r>
    </w:p>
    <w:p>
      <w:pPr>
        <w:pStyle w:val="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1506"/>
        <w:gridCol w:w="1667"/>
        <w:gridCol w:w="1734"/>
        <w:gridCol w:w="1573"/>
        <w:gridCol w:w="1506"/>
        <w:gridCol w:w="1542"/>
        <w:gridCol w:w="1812"/>
      </w:tblGrid>
      <w:tr>
        <w:trPr>
          <w:tblHeader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Источники финансирования инновационного проекта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Сведения, подтверждающие финансирование инновационного проекта</w:t>
            </w:r>
          </w:p>
        </w:tc>
      </w:tr>
      <w:tr>
        <w:trPr>
          <w:tblHeader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докумен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дата подписания докумен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вид документа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  <w:vertAlign w:val="superscript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сумма финансирования по документу, руб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срок действия докумен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дата окончания действия докумен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Собственны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Привлеченные итог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Заемны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2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Бюдже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2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Средства негосударственных российских инвестор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Средства негосударственных зарубежных инвестор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4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Всег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</w:tbl>
    <w:p>
      <w:pPr>
        <w:pStyle w:val="Normal"/>
        <w:ind w:left="540" w:hanging="540"/>
        <w:jc w:val="both"/>
        <w:rPr>
          <w:rFonts w:ascii="Times New Roman;Times New Roman" w:hAnsi="Times New Roman;Times New Roman" w:cs="Times New Roman;Times New Roman"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sz w:val="25"/>
          <w:szCs w:val="25"/>
          <w:u w:val="single"/>
        </w:rPr>
      </w:r>
    </w:p>
    <w:p>
      <w:pPr>
        <w:pStyle w:val="Normal"/>
        <w:ind w:left="540" w:hanging="540"/>
        <w:jc w:val="both"/>
        <w:rPr>
          <w:rFonts w:ascii="Times New Roman;Times New Roman" w:hAnsi="Times New Roman;Times New Roman" w:cs="Times New Roman;Times New Roman"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sz w:val="25"/>
          <w:szCs w:val="25"/>
          <w:u w:val="single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Руководитель организации _____________ /Ф.И.О./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Дата                                        М.П.</w:t>
      </w:r>
    </w:p>
    <w:p>
      <w:pPr>
        <w:pStyle w:val="Normal"/>
        <w:ind w:left="540" w:hanging="540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  <w:u w:val="single"/>
        </w:rPr>
      </w:r>
    </w:p>
    <w:p>
      <w:pPr>
        <w:pStyle w:val="Normal"/>
        <w:ind w:left="540" w:hanging="540"/>
        <w:jc w:val="both"/>
        <w:rPr>
          <w:rFonts w:ascii="Times New Roman;Times New Roman" w:hAnsi="Times New Roman;Times New Roman" w:cs="Times New Roman;Times New Roman"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sz w:val="25"/>
          <w:szCs w:val="25"/>
          <w:u w:val="single"/>
        </w:rPr>
      </w:r>
    </w:p>
    <w:p>
      <w:pPr>
        <w:pStyle w:val="Normal"/>
        <w:ind w:left="540" w:hanging="540"/>
        <w:jc w:val="both"/>
        <w:rPr>
          <w:rFonts w:ascii="Times New Roman;Times New Roman" w:hAnsi="Times New Roman;Times New Roman" w:cs="Times New Roman;Times New Roman"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sz w:val="25"/>
          <w:szCs w:val="25"/>
          <w:u w:val="single"/>
        </w:rPr>
      </w:r>
    </w:p>
    <w:p>
      <w:pPr>
        <w:pStyle w:val="Normal"/>
        <w:ind w:left="540" w:hanging="540"/>
        <w:jc w:val="both"/>
        <w:rPr>
          <w:rFonts w:ascii="Times New Roman;Times New Roman" w:hAnsi="Times New Roman;Times New Roman" w:cs="Times New Roman;Times New Roman"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sz w:val="25"/>
          <w:szCs w:val="25"/>
          <w:u w:val="single"/>
        </w:rPr>
      </w:r>
    </w:p>
    <w:p>
      <w:pPr>
        <w:pStyle w:val="Normal"/>
        <w:ind w:left="540" w:hanging="540"/>
        <w:jc w:val="both"/>
        <w:rPr>
          <w:rFonts w:ascii="Times New Roman;Times New Roman" w:hAnsi="Times New Roman;Times New Roman" w:cs="Times New Roman;Times New Roman"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sz w:val="25"/>
          <w:szCs w:val="25"/>
          <w:u w:val="single"/>
        </w:rPr>
      </w:r>
    </w:p>
    <w:p>
      <w:pPr>
        <w:pStyle w:val="Normal"/>
        <w:ind w:left="540" w:hanging="540"/>
        <w:jc w:val="both"/>
        <w:rPr>
          <w:rFonts w:ascii="Times New Roman;Times New Roman" w:hAnsi="Times New Roman;Times New Roman" w:cs="Times New Roman;Times New Roman"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sz w:val="25"/>
          <w:szCs w:val="25"/>
          <w:u w:val="single"/>
        </w:rPr>
      </w:r>
    </w:p>
    <w:p>
      <w:pPr>
        <w:pStyle w:val="Normal"/>
        <w:ind w:left="540" w:hanging="540"/>
        <w:jc w:val="both"/>
        <w:rPr>
          <w:rFonts w:ascii="Times New Roman;Times New Roman" w:hAnsi="Times New Roman;Times New Roman" w:cs="Times New Roman;Times New Roman"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sz w:val="25"/>
          <w:szCs w:val="25"/>
          <w:u w:val="single"/>
        </w:rPr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Примечание: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1 -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Вид документа: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соглашение, договор займа, кредитный договор, договор лизинга, банковской гарантии, протокол о намерениях с организациями, участвующими в финансировании и реализации инновационного проекта или др.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.1. Отражаются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собственные источники финансирования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(выручка от реализации акций (взнос в уставный капитал в денежной форме), выручка от продажи основных средств, нераспределенная прибыль (фонд накопления), неиспользованная амортизация основных средств, амортизация нематериальных активов, суммы, выплачиваемые страховыми органами в виде возмещения за ущерб, и др.).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.2.1 Отражаются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заемные источники финансирования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(кредиты, предоставленные государством на возвратной основе, кредиты иностранных инвесторов, облигационные займы, кредиты банков, инвестиционных фондов и компаний и др.). 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.2.2 Отражаются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 xml:space="preserve">бюджетные средства, предоставленные организации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а безвозмездной основе (субсидии)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7</w:t>
      </w:r>
    </w:p>
    <w:p>
      <w:pPr>
        <w:pStyle w:val="ConsPlusTitle"/>
        <w:jc w:val="right"/>
        <w:rPr/>
      </w:pPr>
      <w:r>
        <w:rPr>
          <w:rFonts w:eastAsia="MS Mincho;ＭＳ 明朝" w:cs="Times New Roman;Times New Roman" w:ascii="Times New Roman;Times New Roman" w:hAnsi="Times New Roman;Times New Roman"/>
          <w:b w:val="false"/>
          <w:sz w:val="28"/>
          <w:szCs w:val="28"/>
          <w:lang w:eastAsia="ja-JP"/>
        </w:rPr>
        <w:t>к Регламенту</w:t>
      </w:r>
    </w:p>
    <w:p>
      <w:pPr>
        <w:pStyle w:val="Normal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5"/>
          <w:szCs w:val="25"/>
          <w:lang w:eastAsia="ja-JP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5"/>
          <w:szCs w:val="25"/>
          <w:lang w:eastAsia="ja-JP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Свед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о фактическом и (или) планируемом объеме инвестиций в основной капитал, направляемом на реализацию инновационного проект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Полное наименование субъекта инновационной деятельности 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Наименование инновационного проекта ________________________________________________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tbl>
      <w:tblPr>
        <w:tblW w:w="158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908"/>
        <w:gridCol w:w="907"/>
        <w:gridCol w:w="907"/>
        <w:gridCol w:w="907"/>
        <w:gridCol w:w="920"/>
        <w:gridCol w:w="1665"/>
        <w:gridCol w:w="905"/>
        <w:gridCol w:w="905"/>
        <w:gridCol w:w="485"/>
        <w:gridCol w:w="1080"/>
        <w:gridCol w:w="1607"/>
      </w:tblGrid>
      <w:tr>
        <w:trPr>
          <w:tblHeader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Показатель</w:t>
            </w:r>
          </w:p>
        </w:tc>
        <w:tc>
          <w:tcPr>
            <w:tcW w:w="8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Фактический объем инвестиций</w:t>
            </w:r>
          </w:p>
        </w:tc>
        <w:tc>
          <w:tcPr>
            <w:tcW w:w="49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Плановый объем инвестиций, направляемый на реализацию инновационного проекта</w:t>
            </w:r>
          </w:p>
        </w:tc>
      </w:tr>
      <w:tr>
        <w:trPr>
          <w:tblHeader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Фактический объем инвестиций за год, предшествующий году включения инновационного проекта в Перечень инновационных проектов, реализуемых и (или) планируемых к реализации на территории РК, формируемый в целях предоставления налоговых льго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(______ г.)</w:t>
            </w:r>
          </w:p>
        </w:tc>
        <w:tc>
          <w:tcPr>
            <w:tcW w:w="4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Фактический объем инвестиций, направляемый на реализацию инновационного проекта, начиная с года включения инновационного проекта в Перечень инновационных проектов, реализуемых и (или) планируемых к реализации на территории РК, формируемый в целях предоставления налоговых льго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Итого фактический объем инвестиций с начала реализации проекта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vertAlign w:val="superscript"/>
              </w:rPr>
              <w:t>1</w:t>
            </w:r>
          </w:p>
        </w:tc>
        <w:tc>
          <w:tcPr>
            <w:tcW w:w="49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</w:tr>
      <w:tr>
        <w:trPr>
          <w:tblHeader w:val="true"/>
          <w:trHeight w:val="159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1-й год (___г.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2-й год (___г.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3-й год (___г.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-й год, но не более 10 лет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1-й год (___г.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2-й год (___г.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-й год, но не более 10 л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Итого плановый объем инвестиц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сего инвестиций для реализации инновационного проекта, млн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 них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бщий объем инвестиций в основной капитал, направляемый на реализацию инновационного проекта, млн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 подготовку территории для реализации инновационного проекта (в т. ч. плата за землю, затраты по отводу и освоению земельных участков, инженерную инфраструктуру и др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 модернизацию и реконструкцию существующих на начало разработки инновационного проекта основных фондов, которые планируется использовать в процессе реализации инновационного про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 приобретение зданий и соору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 новое строительство зданий и соору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на приобретение машин и оборудования (в т. ч. основного технологического оборудования, вспомогательного оборудования приспособлений, инвентаря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рочие инвестиционные затраты (расшифрова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  <w:t>Руководитель организации ________________ (Ф.И.О.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  <w:t>Главный бухгалтер_________________________ (Ф.И.О.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  <w:t>Дата                                                    М.П.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Примечание: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-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Указывается общий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фактический объем инвестиций с начала реализации инновационного проекта, включая прединвестиционную стадию реализации инновационного проекта.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Arial;Tahoma"/>
        </w:rPr>
        <w:t xml:space="preserve"> 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8</w:t>
      </w:r>
    </w:p>
    <w:p>
      <w:pPr>
        <w:pStyle w:val="ConsPlusTitle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eastAsia="MS Mincho;ＭＳ 明朝" w:cs="Times New Roman;Times New Roman" w:ascii="Times New Roman;Times New Roman" w:hAnsi="Times New Roman;Times New Roman"/>
          <w:b w:val="false"/>
          <w:sz w:val="28"/>
          <w:szCs w:val="28"/>
          <w:lang w:eastAsia="ja-JP"/>
        </w:rPr>
        <w:t>к Регламенту</w:t>
      </w:r>
    </w:p>
    <w:p>
      <w:pPr>
        <w:pStyle w:val="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p>
      <w:pPr>
        <w:pStyle w:val="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 xml:space="preserve">Реестр </w:t>
      </w:r>
    </w:p>
    <w:p>
      <w:pPr>
        <w:pStyle w:val="Normal"/>
        <w:ind w:firstLine="5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документов, подтверждающих объем фактических инвестиционных затрат</w:t>
      </w:r>
    </w:p>
    <w:p>
      <w:pPr>
        <w:pStyle w:val="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Полное название организации 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Наименование инновационного проекта _________________________________________________________________</w:t>
      </w:r>
    </w:p>
    <w:p>
      <w:pPr>
        <w:pStyle w:val="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776"/>
        <w:gridCol w:w="1733"/>
        <w:gridCol w:w="1733"/>
        <w:gridCol w:w="1306"/>
        <w:gridCol w:w="1936"/>
        <w:gridCol w:w="2376"/>
        <w:gridCol w:w="1644"/>
        <w:gridCol w:w="1674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п/п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Вид документа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  <w:vertAlign w:val="superscript"/>
              </w:rPr>
              <w:t>1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документа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Сумма документа всего, руб.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Оплата документ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Наименование контрагента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 xml:space="preserve">Назначение документа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  <w:vertAlign w:val="superscript"/>
              </w:rPr>
              <w:t>2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Примечание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Дата опла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Сумма оплаты, руб.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</w:tr>
    </w:tbl>
    <w:p>
      <w:pPr>
        <w:pStyle w:val="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p>
      <w:pPr>
        <w:pStyle w:val="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Руководитель организации _________________ /Ф.И.О./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Дата                                                   М.П.</w:t>
      </w:r>
    </w:p>
    <w:p>
      <w:pPr>
        <w:pStyle w:val="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sz w:val="25"/>
          <w:szCs w:val="25"/>
          <w:u w:val="single"/>
        </w:rPr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Примечание: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- Вид документа: счет-фактура, акт выполненных работ, договор (контракт) или протокол о намерениях на капитальное строительство (реконструкцию) объектов, сводный сметный расчет стоимости строительства и др.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- Назначение документа: на поставку оборудования, на выполнение строительно-монтажных работ, подрядных работ и др.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9</w:t>
      </w:r>
    </w:p>
    <w:p>
      <w:pPr>
        <w:pStyle w:val="ConsPlusTitle"/>
        <w:jc w:val="right"/>
        <w:rPr>
          <w:rFonts w:ascii="Times New Roman;Times New Roman" w:hAnsi="Times New Roman;Times New Roman" w:eastAsia="MS Mincho;ＭＳ 明朝" w:cs="Times New Roman;Times New Roman"/>
          <w:b w:val="false"/>
          <w:b w:val="false"/>
          <w:sz w:val="28"/>
          <w:szCs w:val="28"/>
          <w:lang w:eastAsia="ja-JP"/>
        </w:rPr>
      </w:pPr>
      <w:r>
        <w:rPr>
          <w:rFonts w:eastAsia="MS Mincho;ＭＳ 明朝" w:cs="Times New Roman;Times New Roman" w:ascii="Times New Roman;Times New Roman" w:hAnsi="Times New Roman;Times New Roman"/>
          <w:b w:val="false"/>
          <w:sz w:val="28"/>
          <w:szCs w:val="28"/>
          <w:lang w:eastAsia="ja-JP"/>
        </w:rPr>
        <w:t>к Регламенту</w:t>
      </w:r>
    </w:p>
    <w:p>
      <w:pPr>
        <w:pStyle w:val="Normal"/>
        <w:widowControl w:val="false"/>
        <w:ind w:firstLine="540"/>
        <w:jc w:val="right"/>
        <w:rPr>
          <w:rFonts w:ascii="Times New Roman;Times New Roman" w:hAnsi="Times New Roman;Times New Roman" w:eastAsia="MS Mincho;ＭＳ 明朝" w:cs="Times New Roman;Times New Roman"/>
          <w:b/>
          <w:b/>
          <w:sz w:val="25"/>
          <w:szCs w:val="25"/>
          <w:u w:val="single"/>
          <w:lang w:eastAsia="ja-JP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5"/>
          <w:szCs w:val="25"/>
          <w:u w:val="single"/>
          <w:lang w:eastAsia="ja-JP"/>
        </w:rPr>
      </w:r>
    </w:p>
    <w:p>
      <w:pPr>
        <w:pStyle w:val="Normal"/>
        <w:widowControl w:val="false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Расчет</w:t>
      </w:r>
    </w:p>
    <w:p>
      <w:pPr>
        <w:pStyle w:val="Normal"/>
        <w:widowControl w:val="false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дисконтированного срока окупаемости инновационного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 xml:space="preserve">проекта </w:t>
      </w:r>
      <w:r>
        <w:rPr>
          <w:rFonts w:cs="Times New Roman;Times New Roman" w:ascii="Times New Roman;Times New Roman" w:hAnsi="Times New Roman;Times New Roman"/>
          <w:b/>
          <w:sz w:val="25"/>
          <w:szCs w:val="25"/>
          <w:vertAlign w:val="superscript"/>
        </w:rPr>
        <w:t>1</w:t>
      </w:r>
    </w:p>
    <w:p>
      <w:pPr>
        <w:pStyle w:val="Normal"/>
        <w:widowControl w:val="false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32"/>
        <w:gridCol w:w="1316"/>
        <w:gridCol w:w="1204"/>
        <w:gridCol w:w="1008"/>
        <w:gridCol w:w="1512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строки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Показатель</w:t>
            </w:r>
          </w:p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млн.руб.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Год реализации инновационного проект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0-й год (___г.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1-й год (___г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-й год, но не более 10 лет (___г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Общий объем инвестиций (сумма инвестиционных затрат), млн. руб. (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de-DE"/>
              </w:rPr>
              <w:t xml:space="preserve">I 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vertAlign w:val="subscript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 xml:space="preserve">Среднегодовая чистая прибыль от реализации инновационного проекта, млн. руб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 xml:space="preserve">Сумма амортизационных отчислений по объектам, введенным в рамках реализации инновационного проекта, млн. руб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Общая величина дохода (денежного потока), генерируемого в результате реализации инновационного проекта, млн. руб. (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vertAlign w:val="subscript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 xml:space="preserve">)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 xml:space="preserve"> (стр. 3+ стр.4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Ставка дисконтирования (норма дисконта), в % (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Величина дисконтированных инвестиций млн. руб. (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de-DE"/>
              </w:rPr>
              <w:t xml:space="preserve">I 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vertAlign w:val="subscript"/>
                <w:lang w:val="en-US"/>
              </w:rPr>
              <w:t>td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  <w:vertAlign w:val="superscript"/>
              </w:rPr>
              <w:t xml:space="preserve"> 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Суммарная величина дисконтированных инвестиций (нарастающим итогом), млн. руб. (Σ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de-DE"/>
              </w:rPr>
              <w:t xml:space="preserve">I 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vertAlign w:val="subscript"/>
                <w:lang w:val="en-US"/>
              </w:rPr>
              <w:t>td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  <w:vertAlign w:val="superscript"/>
              </w:rPr>
              <w:t xml:space="preserve"> 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Величина дисконтированных доходов, млн. руб. (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vertAlign w:val="subscript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vertAlign w:val="subscript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vertAlign w:val="subscript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  <w:vertAlign w:val="superscript"/>
              </w:rPr>
              <w:t xml:space="preserve"> 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Суммарная величина дисконтированных доходов (нарастающим итогом), млн. руб. (Σ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vertAlign w:val="subscript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vertAlign w:val="subscript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vertAlign w:val="subscript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  <w:vertAlign w:val="superscript"/>
              </w:rPr>
              <w:t xml:space="preserve"> 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1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Накопленный дисконтированный денежный поток, млн.руб. (стр. 8- стр. 10)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  <w:vertAlign w:val="superscript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1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Дисконтированный срок окупаемости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5"/>
                <w:szCs w:val="25"/>
              </w:rPr>
              <w:t>, в %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25"/>
                <w:szCs w:val="25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5"/>
                <w:szCs w:val="25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5"/>
                <w:szCs w:val="25"/>
                <w:lang w:val="en-US"/>
              </w:rPr>
              <w:t>DPP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5"/>
                <w:szCs w:val="25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  <w:vertAlign w:val="superscript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u w:val="single"/>
              </w:rPr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</w:r>
    </w:p>
    <w:p>
      <w:pPr>
        <w:pStyle w:val="Normal"/>
        <w:widowControl w:val="false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Примечание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Дисконтированным сроком окупаемости (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  <w:u w:val="single"/>
        </w:rPr>
        <w:t>DPP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)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азывается продолжительность периода от начала реализации проекта до такого момента, когда суммарная величина дисконтированных инвестиций полностью возмещается суммарными дисконтированными доходами вследствие реализации инновационного проекта. 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 xml:space="preserve">Общая величина дохода (денежного потока), генерируемого в результате реализации инновационного проекта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) включает в себя среднегодовую чистую прибыль от реализации инновационного проекта и сумму амортизационных отчислений по объектам, введенным в рамках реализации инновационного проекта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Величина дисконтированных инвестиций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(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td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) рассчитывается по следующей формуле:</w:t>
      </w:r>
    </w:p>
    <w:p>
      <w:pPr>
        <w:pStyle w:val="ConsPlusNonformat"/>
        <w:ind w:firstLine="54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</w:t>
      </w:r>
    </w:p>
    <w:p>
      <w:pPr>
        <w:pStyle w:val="ConsPlusNonformat"/>
        <w:ind w:firstLine="54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>I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td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=  -----------   , где</w:t>
      </w:r>
    </w:p>
    <w:p>
      <w:pPr>
        <w:pStyle w:val="Normal"/>
        <w:widowControl w:val="false"/>
        <w:ind w:left="54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 (1+</w:t>
      </w: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>d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)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  <w:lang w:val="de-DE"/>
        </w:rPr>
        <w:t>t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– сумма инвестиционных затрат в период </w:t>
      </w: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>t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>t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– продолжительность периода действия инновационного проекта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>d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– норма дисконта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4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Суммарная величина дисконтированных инвестиций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(Σ</w:t>
      </w: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>I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td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) рассчитывается нарастающим итогом по следующей формуле:</w:t>
      </w:r>
    </w:p>
    <w:p>
      <w:pPr>
        <w:pStyle w:val="ConsPlusNonformat"/>
        <w:ind w:firstLine="54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T            I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</w:t>
      </w:r>
    </w:p>
    <w:p>
      <w:pPr>
        <w:pStyle w:val="ConsPlusNonformat"/>
        <w:ind w:firstLine="54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Σ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td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= SUM   ----------- 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гд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:</w:t>
      </w:r>
    </w:p>
    <w:p>
      <w:pPr>
        <w:pStyle w:val="ConsPlusNonformat"/>
        <w:ind w:firstLine="54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ab/>
        <w:tab/>
        <w:t xml:space="preserve">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>t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=1       (1+</w:t>
      </w: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>d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)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  <w:lang w:val="de-DE"/>
        </w:rPr>
        <w:t>t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>I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– сумма инвестиционных затрат в период </w:t>
      </w: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>t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>t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– продолжительность периода действия инновационного проекта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>d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– норма дисконта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5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Величина дисконтированных доходов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(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td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) рассчитывается по следующей формуле:</w:t>
      </w:r>
    </w:p>
    <w:p>
      <w:pPr>
        <w:pStyle w:val="ConsPlusNonformat"/>
        <w:ind w:firstLine="54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Р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</w:t>
      </w:r>
    </w:p>
    <w:p>
      <w:pPr>
        <w:pStyle w:val="ConsPlusNonformat"/>
        <w:ind w:firstLine="54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td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=  -----------   , где</w:t>
      </w:r>
    </w:p>
    <w:p>
      <w:pPr>
        <w:pStyle w:val="Normal"/>
        <w:widowControl w:val="false"/>
        <w:ind w:left="54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 (1+</w:t>
      </w: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>d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)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  <w:lang w:val="de-DE"/>
        </w:rPr>
        <w:t>t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</w:t>
      </w:r>
    </w:p>
    <w:p>
      <w:pPr>
        <w:pStyle w:val="Normal"/>
        <w:widowControl w:val="false"/>
        <w:ind w:left="540"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– общая величина дохода (денежного потока), генерируемого в результате реализации инновационного проекта в периоде </w:t>
      </w: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>t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>t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– продолжительность периода действия инновационного проекта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>d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– норма дисконта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6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Суммарная величина дисконтированных доходов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(Σ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td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) рассчитывается нарастающим итогом по следующей формуле:</w:t>
      </w:r>
    </w:p>
    <w:p>
      <w:pPr>
        <w:pStyle w:val="ConsPlusNonformat"/>
        <w:ind w:firstLine="54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 xml:space="preserve">T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Р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de-DE"/>
        </w:rPr>
        <w:t>t</w:t>
      </w: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 xml:space="preserve">                  </w:t>
      </w:r>
    </w:p>
    <w:p>
      <w:pPr>
        <w:pStyle w:val="ConsPlusNonformat"/>
        <w:ind w:firstLine="54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 xml:space="preserve">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Σ</w:t>
      </w: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>P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de-DE"/>
        </w:rPr>
        <w:t>td</w:t>
      </w: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 xml:space="preserve"> = SUM  -----------   ,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гд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>:</w:t>
      </w:r>
    </w:p>
    <w:p>
      <w:pPr>
        <w:pStyle w:val="ConsPlusNonformat"/>
        <w:ind w:firstLine="540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ab/>
        <w:tab/>
        <w:t xml:space="preserve">                t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=1      (1+</w:t>
      </w: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>d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)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  <w:lang w:val="de-DE"/>
        </w:rPr>
        <w:t>t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</w:t>
      </w:r>
    </w:p>
    <w:p>
      <w:pPr>
        <w:pStyle w:val="Normal"/>
        <w:widowControl w:val="false"/>
        <w:ind w:left="540"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– общая величина дохода (денежного потока), генерируемого в результате реализации инновационного проекта в периоде </w:t>
      </w: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>t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>t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– продолжительность периода действия инновационного проекта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>d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– норма дисконта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7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Накопленный дисконтированный денежный поток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– это разница между суммарной величиной дисконтированного дохода и суммарной величиной дисконтированных инвестиций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8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Дисконтированный срок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окупаемости проекта (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  <w:lang w:val="en-US"/>
        </w:rPr>
        <w:t>DPP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)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рассчитать по следующей формуле: </w:t>
      </w:r>
    </w:p>
    <w:p>
      <w:pPr>
        <w:pStyle w:val="ConsPlusNonformat"/>
        <w:keepNext w:val="true"/>
        <w:suppressAutoHyphens w:val="true"/>
        <w:ind w:left="1418" w:hanging="709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‌‌‌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|Σ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td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– Σ</w:t>
      </w: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>I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td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|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</w:t>
      </w:r>
    </w:p>
    <w:p>
      <w:pPr>
        <w:pStyle w:val="ConsPlusNonformat"/>
        <w:keepNext w:val="true"/>
        <w:suppressAutoHyphens w:val="true"/>
        <w:ind w:left="1418" w:hanging="709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DPP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=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PP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  <w:lang w:val="en-US"/>
        </w:rPr>
        <w:t>Nd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+ ------------------ -------- -------- ----   , где</w:t>
      </w:r>
    </w:p>
    <w:p>
      <w:pPr>
        <w:pStyle w:val="ConsPlusNonformat"/>
        <w:keepNext w:val="true"/>
        <w:suppressAutoHyphens w:val="true"/>
        <w:ind w:left="1418" w:hanging="709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 xml:space="preserve">                                  Σ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td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  <w:t>+1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PP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  <w:lang w:val="en-US"/>
        </w:rPr>
        <w:t>Nd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– число лет, предшествующих году окупаемости (предшествующий смене знака накопленного дисконтированного денежного потока);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Σ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td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  <w:t xml:space="preserve">+1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– величина дисконтированных денежных потоков  в периоде, в котором накопленный дисконтированный денежный поток принимает положительное значение.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Порядок расчета дисконтированного срока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окупаемости: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 Определить, на каком году реализации проекта накопленный дисконтированный денежный поток принимает положительное значение: Σ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td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– Σ</w:t>
      </w: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>I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td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&gt;0 (при годе –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  <w:t>+1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);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 Найти невозмещенную часть стоимости инвестиций (часть суммы инвестиций, не покрытой денежными поступлениями) (|Σ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td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– Σ</w:t>
      </w: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>I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td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|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) на начало года окупаемости проекта, при котором накопленный дисконтированный денежный поток принимает отрицательное значение): Σ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td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- Σ</w:t>
      </w:r>
      <w:r>
        <w:rPr>
          <w:rFonts w:cs="Times New Roman;Times New Roman" w:ascii="Times New Roman;Times New Roman" w:hAnsi="Times New Roman;Times New Roman"/>
          <w:sz w:val="22"/>
          <w:szCs w:val="22"/>
          <w:lang w:val="de-DE"/>
        </w:rPr>
        <w:t>I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td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&lt;0‌ (при годе –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);  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 Разделить этот непокрытый остаток сумм инвестиций на величину дисконтированных денежных потоков  (Σ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td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  <w:t>+1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)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в периоде, в котором накопленный дисконтированный денежный поток принимает положительное значение. Полученный результат  будет характеризовать ту долю данного периода, которая в сумме с предыдущими целыми периодами (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PP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  <w:lang w:val="en-US"/>
        </w:rPr>
        <w:t>Nd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) образует общую величину дисконтированного срока окупаемости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исконтированный срок окупаемости показывает период окупаемости проекта в сравнении с альтернативными вложениями. Предпочтение отдается инновационному проекту с наименьшим дисконтированным сроком окупаемости. Дисконтированный срок окупаемости проекта не должен превышать 10 лет.</w:t>
      </w:r>
    </w:p>
    <w:p>
      <w:pPr>
        <w:pStyle w:val="Normal"/>
        <w:widowControl w:val="false"/>
        <w:ind w:firstLine="54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Руководитель организации _____________ /Ф.И.О./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  <w:t>Главный бухгалтер______ ________________</w:t>
      </w: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/Ф.И.О./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Дата                                                М.П.</w:t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0</w:t>
      </w:r>
    </w:p>
    <w:p>
      <w:pPr>
        <w:pStyle w:val="ConsPlusTitle"/>
        <w:jc w:val="right"/>
        <w:rPr>
          <w:rFonts w:ascii="Times New Roman;Times New Roman" w:hAnsi="Times New Roman;Times New Roman" w:eastAsia="MS Mincho;ＭＳ 明朝" w:cs="Times New Roman;Times New Roman"/>
          <w:b w:val="false"/>
          <w:b w:val="false"/>
          <w:sz w:val="28"/>
          <w:szCs w:val="28"/>
          <w:lang w:eastAsia="ja-JP"/>
        </w:rPr>
      </w:pPr>
      <w:r>
        <w:rPr>
          <w:rFonts w:eastAsia="MS Mincho;ＭＳ 明朝" w:cs="Times New Roman;Times New Roman" w:ascii="Times New Roman;Times New Roman" w:hAnsi="Times New Roman;Times New Roman"/>
          <w:b w:val="false"/>
          <w:sz w:val="28"/>
          <w:szCs w:val="28"/>
          <w:lang w:eastAsia="ja-JP"/>
        </w:rPr>
        <w:t>к Регламенту</w:t>
      </w:r>
    </w:p>
    <w:p>
      <w:pPr>
        <w:pStyle w:val="Normal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bCs/>
          <w:sz w:val="25"/>
          <w:szCs w:val="25"/>
          <w:lang w:eastAsia="ja-JP"/>
        </w:rPr>
      </w:pPr>
      <w:r>
        <w:rPr>
          <w:rFonts w:eastAsia="MS Mincho;ＭＳ 明朝" w:cs="Times New Roman;Times New Roman" w:ascii="Times New Roman;Times New Roman" w:hAnsi="Times New Roman;Times New Roman"/>
          <w:b/>
          <w:bCs/>
          <w:sz w:val="25"/>
          <w:szCs w:val="25"/>
          <w:lang w:eastAsia="ja-JP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  <w:t>Свед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  <w:t xml:space="preserve">об уплаченных и (или) планируемых к уплате налогах, сборах и иных обязательных платежах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  <w:t>в бюджеты бюджетной системы Российской Федерации</w:t>
      </w: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vertAlign w:val="superscript"/>
        </w:rPr>
        <w:t>1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Полное наименование организации 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Наименование инновационного проекта _________________________________________________________________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  <w:t>Единица измерения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  <w:t>Раздел 1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</w:r>
    </w:p>
    <w:tbl>
      <w:tblPr>
        <w:tblW w:w="147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871"/>
        <w:gridCol w:w="2394"/>
        <w:gridCol w:w="1145"/>
        <w:gridCol w:w="1163"/>
        <w:gridCol w:w="1059"/>
        <w:gridCol w:w="1019"/>
        <w:gridCol w:w="1463"/>
        <w:gridCol w:w="2791"/>
      </w:tblGrid>
      <w:tr>
        <w:trPr>
          <w:tblHeader w:val="true"/>
          <w:trHeight w:val="585" w:hRule="atLeast"/>
        </w:trPr>
        <w:tc>
          <w:tcPr>
            <w:tcW w:w="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/п</w:t>
            </w:r>
          </w:p>
        </w:tc>
        <w:tc>
          <w:tcPr>
            <w:tcW w:w="28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23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Налоговые платежи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за год, предшествующий включению инновационного проекта в Перечень инновационных проектов, реализуемых и (или) планируемых к реализации на территории РК, формируемый в целях предоставления налоговых льгот (______ г.)</w:t>
            </w:r>
          </w:p>
        </w:tc>
        <w:tc>
          <w:tcPr>
            <w:tcW w:w="864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Налоговые платежи, уплаченные и (или) планируемые к уплате</w:t>
            </w:r>
          </w:p>
        </w:tc>
      </w:tr>
      <w:tr>
        <w:trPr>
          <w:tblHeader w:val="true"/>
          <w:trHeight w:val="900" w:hRule="atLeast"/>
        </w:trPr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28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Налоговые платежи, начиная с года включения  (планируемого к включению) инновационного проекта в Перечень инновационных проектов, реализуемых и (или) планируемых к реализации на территории РК, формируемый в целях предоставления налоговых льгот, но не более 10 лет</w:t>
            </w:r>
          </w:p>
        </w:tc>
        <w:tc>
          <w:tcPr>
            <w:tcW w:w="2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Общий объем налоговых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латежей за период нахождения инновационного проекта в Перечне инновационных проектов, реализуемых и (или) планируемых к реализации на территории РК, формируемый в целях предоставления налоговых льгот, но не более 10 лет</w:t>
            </w:r>
          </w:p>
        </w:tc>
      </w:tr>
      <w:tr>
        <w:trPr>
          <w:tblHeader w:val="true"/>
          <w:trHeight w:val="630" w:hRule="atLeast"/>
        </w:trPr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1-й год (___г.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 –й год (____г.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3-й год (____г.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…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-й год, но не более 10 лет</w:t>
            </w:r>
          </w:p>
        </w:tc>
        <w:tc>
          <w:tcPr>
            <w:tcW w:w="2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</w:t>
            </w:r>
          </w:p>
        </w:tc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9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Республиканский бюджет Республики Коми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9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9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Платежи в государственные внебюджетные фонды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39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в т.ч.  территориальные государственные внебюджетные фонды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2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rPr/>
      </w:pPr>
      <w:r>
        <w:rPr/>
        <w:t>Раздел 2</w:t>
      </w:r>
    </w:p>
    <w:tbl>
      <w:tblPr>
        <w:tblW w:w="142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60"/>
        <w:gridCol w:w="1860"/>
        <w:gridCol w:w="1860"/>
        <w:gridCol w:w="1860"/>
        <w:gridCol w:w="1860"/>
        <w:gridCol w:w="3975"/>
      </w:tblGrid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/п</w:t>
            </w:r>
          </w:p>
        </w:tc>
        <w:tc>
          <w:tcPr>
            <w:tcW w:w="13275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Сумма налоговых льгот, полученных (или) планируемых к получению</w:t>
            </w:r>
          </w:p>
        </w:tc>
      </w:tr>
      <w:tr>
        <w:trPr>
          <w:trHeight w:val="12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9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умма налоговых льгот, начиная с года включения (планируемого к включению) инновационного проекта в Перечень инновационных проектов, реализуемых и (или) планируемых к реализации на территории РК, формируемый в целях предоставления налоговых льгот, но не более 5 лет</w:t>
            </w:r>
          </w:p>
        </w:tc>
        <w:tc>
          <w:tcPr>
            <w:tcW w:w="3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Общая сумма налоговых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льгот за период нахождения инновационного проекта в Перечень инновационных проектов, реализуемых и (или) планируемых к реализации на территории РК, формируемый в целях предоставления налоговых льгот, но не более 5 лет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1 –й год (____г.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-й  год (_____г.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3 -й год (____г.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4 -й год (____г.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5 –й год (_____г.)</w:t>
            </w:r>
          </w:p>
        </w:tc>
        <w:tc>
          <w:tcPr>
            <w:tcW w:w="3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32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Республиканский бюджет Республики Ком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  <w:t>Руководитель организации _____________________________________________ (Ф.И.О.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  <w:t>Главный бухгалтер_____________________________________________________(Ф.И.О.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  <w:t xml:space="preserve">Дата _______________                                                      М.П.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  <w:u w:val="single"/>
        </w:rPr>
        <w:t>Примечание: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Указываются налоговые платежи, уплаченные и (или) планируемых к уплате по видам налогов, сборов и иных обязательных платежей, поступающих в соответствующий бюджет бюджетной системы Российской Федерации (внебюджетные государственные фонды), в течение срока нахождения инновационного проекта в Перечне инновационных проектов, реализуемых и (или) планируемых к реализации на территории Республики Коми, формируемом в целях предоставления налоговых льгот, но не более 10 лет. Кроме того, указываются аналогичные сведения за год, предшествующий включению инновационного проекта в Перечень инновационных проектов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Распределение в соответствующий бюджет бюджетной системы Российской Федерации производится в соответствии с Бюджетным кодексом РФ (главы 7, 8, 9), Налоговым кодексом РФ (глава 25), Законом о федеральном бюджете РФ на соответствующий период, Законом о республиканском бюджете Республики Коми на соответствующий год.</w:t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В разделе 2 указываются налоговые льготы, предоставленные и (или) планируемые к предоставлению, по видам налогов, сборов и иных обязательных платежей, поступающих в республиканский бюджет Республики Коми, начиная с года (планируемого или фактического) установления налоговых льгот, подлежащих уплате в республиканский бюджет Республики Коми, но не более 5-ти лет.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1</w:t>
      </w:r>
    </w:p>
    <w:p>
      <w:pPr>
        <w:pStyle w:val="ConsPlusTitle"/>
        <w:jc w:val="right"/>
        <w:rPr>
          <w:rFonts w:ascii="Times New Roman;Times New Roman" w:hAnsi="Times New Roman;Times New Roman" w:eastAsia="MS Mincho;ＭＳ 明朝" w:cs="Times New Roman;Times New Roman"/>
          <w:b w:val="false"/>
          <w:b w:val="false"/>
          <w:sz w:val="28"/>
          <w:szCs w:val="28"/>
          <w:lang w:eastAsia="ja-JP"/>
        </w:rPr>
      </w:pPr>
      <w:r>
        <w:rPr>
          <w:rFonts w:eastAsia="MS Mincho;ＭＳ 明朝" w:cs="Times New Roman;Times New Roman" w:ascii="Times New Roman;Times New Roman" w:hAnsi="Times New Roman;Times New Roman"/>
          <w:b w:val="false"/>
          <w:sz w:val="28"/>
          <w:szCs w:val="28"/>
          <w:lang w:eastAsia="ja-JP"/>
        </w:rPr>
        <w:t>к Регламенту</w:t>
      </w:r>
    </w:p>
    <w:p>
      <w:pPr>
        <w:pStyle w:val="ConsPlusTitle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 w:val="false"/>
          <w:sz w:val="28"/>
          <w:szCs w:val="28"/>
          <w:lang w:eastAsia="ja-JP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  <w:t>Свед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  <w:t xml:space="preserve">об уплаченных и (или) планируемых к уплате налогах, сборах и иных обязательных платежах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  <w:t xml:space="preserve">в бюджеты бюджетной системы Российской Федерации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u w:val="single"/>
        </w:rPr>
        <w:t>по инновационному проекту</w:t>
      </w: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u w:val="single"/>
          <w:vertAlign w:val="superscript"/>
        </w:rPr>
        <w:t>1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Полное название организации 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Наименование инновационного проекта _________________________________________________________________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  <w:t>Единица измерения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</w:r>
    </w:p>
    <w:tbl>
      <w:tblPr>
        <w:tblW w:w="1566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628"/>
        <w:gridCol w:w="3248"/>
        <w:gridCol w:w="1260"/>
        <w:gridCol w:w="1440"/>
        <w:gridCol w:w="1440"/>
        <w:gridCol w:w="1353"/>
        <w:gridCol w:w="1546"/>
        <w:gridCol w:w="2846"/>
      </w:tblGrid>
      <w:tr>
        <w:trPr>
          <w:tblHeader w:val="true"/>
          <w:trHeight w:val="585" w:hRule="atLeast"/>
        </w:trPr>
        <w:tc>
          <w:tcPr>
            <w:tcW w:w="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/п</w:t>
            </w:r>
          </w:p>
        </w:tc>
        <w:tc>
          <w:tcPr>
            <w:tcW w:w="16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32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Налоговые платежи за год, предшествующий включению инновационного проекта в Перечень инновационных проектов, реализуемых и (или) планируемых к реализации на территории РК, формируемый в целях предоставления налоговых льго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(______ г.) </w:t>
            </w:r>
          </w:p>
        </w:tc>
        <w:tc>
          <w:tcPr>
            <w:tcW w:w="9885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Налоговые платежи</w:t>
            </w:r>
          </w:p>
        </w:tc>
      </w:tr>
      <w:tr>
        <w:trPr>
          <w:tblHeader w:val="true"/>
          <w:trHeight w:val="900" w:hRule="atLeast"/>
        </w:trPr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Налоговые платежи, начиная с года включения (планируемого к включению) инновационного проекта в Перечень инновационных проектов, реализуемых и (или) планируемых к реализации на территории РК, формируемый в целях предоставления налоговых льгот, но не более 10 лет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</w:tc>
        <w:tc>
          <w:tcPr>
            <w:tcW w:w="2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Общий объем налоговых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латежей за период нахождения инновационного проекта в Перечень инновационных проектов, реализуемых и (или) планируемых к реализации на территории РК, формируемый в целях предоставления налоговых льгот, но не более 10 лет</w:t>
            </w:r>
          </w:p>
        </w:tc>
      </w:tr>
      <w:tr>
        <w:trPr>
          <w:tblHeader w:val="true"/>
          <w:trHeight w:val="630" w:hRule="atLeast"/>
        </w:trPr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1-й год (___г.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 –й год (____г.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3-й год (____г.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…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-й год, но не более 10 лет</w:t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blHeader w:val="true"/>
          <w:trHeight w:val="228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1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7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Республиканский бюджет Республики Коми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2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2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Платежи в государственные внебюджетные фонды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47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в т.ч. территориальные государственные внебюджетные фонды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3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2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rPr/>
      </w:pPr>
      <w:r>
        <w:rPr/>
        <w:t>Раздел 2</w:t>
      </w:r>
    </w:p>
    <w:tbl>
      <w:tblPr>
        <w:tblW w:w="142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60"/>
        <w:gridCol w:w="1860"/>
        <w:gridCol w:w="1860"/>
        <w:gridCol w:w="1860"/>
        <w:gridCol w:w="1860"/>
        <w:gridCol w:w="3975"/>
      </w:tblGrid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/п</w:t>
            </w:r>
          </w:p>
        </w:tc>
        <w:tc>
          <w:tcPr>
            <w:tcW w:w="13275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Сумма налоговых льгот, полученных (или) планируемых к получению</w:t>
            </w:r>
          </w:p>
        </w:tc>
      </w:tr>
      <w:tr>
        <w:trPr>
          <w:trHeight w:val="12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9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умма налоговых льгот, начиная с года включения (планируемого к включению) инновационного проекта в Перечень инновационных проектов, реализуемых и (или) планируемых к реализации на территории РК, формируемый в целях предоставления налоговых льгот, но не более 5 лет</w:t>
            </w:r>
          </w:p>
        </w:tc>
        <w:tc>
          <w:tcPr>
            <w:tcW w:w="3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Общая сумма налоговых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льгот за период нахождения инновационного проекта в Перечень инновационных проектов, реализуемых и (или) планируемых к реализации на территории РК, формируемый в целях предоставления налоговых льгот, но не более 5 лет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1 –й год (____г.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-й  год (_____г.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3 -й год (____г.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4 -й год (____г.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5 –й год (_____г.)</w:t>
            </w:r>
          </w:p>
        </w:tc>
        <w:tc>
          <w:tcPr>
            <w:tcW w:w="3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32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Республиканский бюджет Республики Ком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  <w:t>Руководитель организации ___________________ (Ф.И.О.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  <w:t>Главный бухгалтер___________________________ (Ф.И.О.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  <w:t xml:space="preserve">Дата _______________                                                      М.П. </w:t>
      </w:r>
    </w:p>
    <w:p>
      <w:pPr>
        <w:pStyle w:val="Normal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Примечание: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Указываются налоговые платежи, уплаченные и (или) планируемых к уплате по видам налогов, сборов и иных обязательных платежей, поступающих в соответствующий бюджет бюджетной системы Российской Федерации (внебюджетные государственные фонды) </w:t>
      </w: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по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инновационному проекту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, в течение срока нахождения инновационного проекта в  Перечне инновационных проектов, реализуемых и (или) планируемых к реализации на территории РК, формируемом в целях предоставления налоговых льгот, но не более 10 лет. Кроме того, указываются аналогичные сведения за год, предшествующий включению инновационного проекта в Перечень инновационных проектов, реализуемых и (или) планируемых к реализации на территории РК, формируемый в целях предоставления налоговых льгот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Распределение в соответствующий бюджет бюджетной системы Российской Федерации производится в соответствии с Бюджетным кодексом РФ (главы 7, 8, 9), Налоговым кодексом РФ (глава 25), Законом о федеральном бюджете РФ на соответствующий период, Законом о республиканском бюджете Республики Коми на соответствующий год.</w:t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разделе 2 указываются налоговые льготы, предоставленные и (или) планируемые к предоставлению, по видам налогов, сборов и иных обязательных платежей, поступающих в республиканский бюджет Республики Коми, </w:t>
      </w: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по инновационному проекту,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начиная с года (планируемого или фактического) установления налоговых льгот, подлежащих уплате в республиканский бюджет Республики Коми, но не более 5-ти лет.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Arial;Tahoma"/>
          <w:sz w:val="25"/>
          <w:szCs w:val="25"/>
        </w:rPr>
        <w:t xml:space="preserve">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2</w:t>
      </w:r>
    </w:p>
    <w:p>
      <w:pPr>
        <w:pStyle w:val="ConsPlusTitle"/>
        <w:jc w:val="right"/>
        <w:rPr>
          <w:rFonts w:ascii="Times New Roman;Times New Roman" w:hAnsi="Times New Roman;Times New Roman" w:eastAsia="MS Mincho;ＭＳ 明朝" w:cs="Times New Roman;Times New Roman"/>
          <w:b w:val="false"/>
          <w:b w:val="false"/>
          <w:sz w:val="28"/>
          <w:szCs w:val="28"/>
          <w:lang w:eastAsia="ja-JP"/>
        </w:rPr>
      </w:pPr>
      <w:r>
        <w:rPr>
          <w:rFonts w:eastAsia="MS Mincho;ＭＳ 明朝" w:cs="Times New Roman;Times New Roman" w:ascii="Times New Roman;Times New Roman" w:hAnsi="Times New Roman;Times New Roman"/>
          <w:b w:val="false"/>
          <w:sz w:val="28"/>
          <w:szCs w:val="28"/>
          <w:lang w:eastAsia="ja-JP"/>
        </w:rPr>
        <w:t>к Регламенту</w:t>
      </w:r>
    </w:p>
    <w:p>
      <w:pPr>
        <w:pStyle w:val="ConsPlusTitle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 w:val="false"/>
          <w:sz w:val="28"/>
          <w:szCs w:val="28"/>
          <w:lang w:eastAsia="ja-JP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 xml:space="preserve">Сведения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 xml:space="preserve">о составе и стоимости объектов основных средств, введенных в эксплуатацию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в рамках реализации инновационного проекта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(по состоянию на _____________)</w:t>
      </w:r>
      <w:r>
        <w:rPr>
          <w:rFonts w:cs="Times New Roman;Times New Roman" w:ascii="Times New Roman;Times New Roman" w:hAnsi="Times New Roman;Times New Roman"/>
          <w:b/>
          <w:sz w:val="25"/>
          <w:szCs w:val="25"/>
          <w:vertAlign w:val="superscript"/>
        </w:rPr>
        <w:t>1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Полное название организации 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Наименование инновационного проекта ______________________________________________________________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934"/>
        <w:gridCol w:w="1961"/>
        <w:gridCol w:w="1856"/>
        <w:gridCol w:w="2275"/>
        <w:gridCol w:w="1904"/>
        <w:gridCol w:w="2116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Наименование основных средст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Инвентарный номе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Год ввода в эксплуатацию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Срок эксплуатации, ле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Первоначальная стоимость,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Сумма износа, руб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szCs w:val="25"/>
              </w:rPr>
              <w:t>Остаточная стоимость, руб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7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  <w:t>Руководитель организации _____________________________________________ (Ф.И.О.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  <w:t>Главный бухгалтер___________________________(Ф.И.О.)</w:t>
      </w:r>
    </w:p>
    <w:p>
      <w:pPr>
        <w:pStyle w:val="Normal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  <w:t>Дата _______________                                                      М.П.</w:t>
      </w:r>
    </w:p>
    <w:p>
      <w:pPr>
        <w:pStyle w:val="Normal"/>
        <w:ind w:firstLine="567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</w:r>
    </w:p>
    <w:p>
      <w:pPr>
        <w:pStyle w:val="Normal"/>
        <w:ind w:firstLine="567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Примечание:</w:t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spacing w:before="0" w:after="120"/>
        <w:ind w:firstLine="567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1. Сведения указываются на 1 января года подачи заявки на включение инновационного проекта в Перечень инновационных проектов, реализуемых и (или) планируемых к реализации на территории РК, и подтверждение возможности и необходимости его включения в целях корректировки Перечня.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Arial;Tahoma"/>
          <w:sz w:val="25"/>
          <w:szCs w:val="25"/>
        </w:rPr>
        <w:t xml:space="preserve">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3</w:t>
      </w:r>
    </w:p>
    <w:p>
      <w:pPr>
        <w:pStyle w:val="ConsPlusTitle"/>
        <w:jc w:val="right"/>
        <w:rPr>
          <w:rFonts w:ascii="Times New Roman;Times New Roman" w:hAnsi="Times New Roman;Times New Roman" w:eastAsia="MS Mincho;ＭＳ 明朝" w:cs="Times New Roman;Times New Roman"/>
          <w:b w:val="false"/>
          <w:b w:val="false"/>
          <w:sz w:val="28"/>
          <w:szCs w:val="28"/>
          <w:lang w:eastAsia="ja-JP"/>
        </w:rPr>
      </w:pPr>
      <w:r>
        <w:rPr>
          <w:rFonts w:eastAsia="MS Mincho;ＭＳ 明朝" w:cs="Times New Roman;Times New Roman" w:ascii="Times New Roman;Times New Roman" w:hAnsi="Times New Roman;Times New Roman"/>
          <w:b w:val="false"/>
          <w:sz w:val="28"/>
          <w:szCs w:val="28"/>
          <w:lang w:eastAsia="ja-JP"/>
        </w:rPr>
        <w:t>к Регламенту</w:t>
      </w:r>
    </w:p>
    <w:p>
      <w:pPr>
        <w:pStyle w:val="Normal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5"/>
          <w:szCs w:val="25"/>
          <w:lang w:eastAsia="ja-JP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5"/>
          <w:szCs w:val="25"/>
          <w:lang w:eastAsia="ja-JP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 xml:space="preserve">Сведени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об основных финансовых показателях хозяйственной деятельност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Полное название организации ___________________________________________________________________________</w:t>
      </w:r>
    </w:p>
    <w:p>
      <w:pPr>
        <w:pStyle w:val="Normal"/>
        <w:rPr/>
      </w:pPr>
      <w:r>
        <w:rPr/>
        <w:t>Наименование инновационного проекта _________________________________________________________________</w:t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1070"/>
        <w:gridCol w:w="1080"/>
        <w:gridCol w:w="1080"/>
        <w:gridCol w:w="1080"/>
        <w:gridCol w:w="1080"/>
        <w:gridCol w:w="1080"/>
        <w:gridCol w:w="1260"/>
        <w:gridCol w:w="866"/>
        <w:gridCol w:w="944"/>
      </w:tblGrid>
      <w:tr>
        <w:trPr>
          <w:tblHeader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Фактические показатели</w:t>
            </w:r>
          </w:p>
        </w:tc>
        <w:tc>
          <w:tcPr>
            <w:tcW w:w="41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лановое значение показателя в результате реализации инновационного проекта</w:t>
            </w:r>
          </w:p>
        </w:tc>
      </w:tr>
      <w:tr>
        <w:trPr>
          <w:tblHeader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Значение показателя за год, предшествующий году включения инновационного проекта (или год подачи заявки на включение) в Перечень инновационных проектов, реализуемых и (или) планируемых к реализации на территории РК, формируемый в целях предоставления налоговых льго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(______ г.)</w:t>
            </w:r>
          </w:p>
        </w:tc>
        <w:tc>
          <w:tcPr>
            <w:tcW w:w="5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Значение показателя за год, начиная с года включения инновационного проекта в Перечень инновационных проектов, реализуемых и (или) планируемых к реализации на территории РК, формируемый в целях предоставления налоговых льгот</w:t>
            </w:r>
          </w:p>
        </w:tc>
        <w:tc>
          <w:tcPr>
            <w:tcW w:w="41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1-й год (___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-й год (___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3-й год (___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4-й год (___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5-й год (___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1-й год (___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-й год (___г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-й год, но не более 10 лет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4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Финансовые показатели хозяйственной деятельност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ыручка от продажи товаров, продукции, товаров, услуг (без НДС, акцизов и иных обязательных платежей), млн.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ебестоимость проданных товаров, продукции, товаров, услуг, млн.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аловая прибыль, млн.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ибыль (убыток) от продаж, млн.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ибыль (убыток) до налогообложения, млн.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Чистая прибыль отчетного периода (прибыль, остающаяся в распоряжении предприятия после уплаты налогов), млн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4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Показатели ликвидности и платежеспособности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щий показатель платежеспособ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эффициент абсолютной ликвид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эффициент быстрой ликвидности («критической оценки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эффициент текущей ликвид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4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Показатели финансовой устойчивости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эффициент капитализации (плечо финансового рычаг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эффициент финансовой независимости (автоном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эффициент покрытия инвести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ровень инвестированного капит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ровень функционирующего капит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эффициент обеспеченности внеоборотных активов собственным капита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эффициент маневренности собственного капит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эффициент инвестиционной актив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4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Показатели рентабельности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ентабельность прода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ентабельность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Чистая рентабельность собственного капит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  <w:t>Руководитель организации ______________________ (Ф.И.О.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  <w:t>Главный бухгалтер______________________________ (Ф.И.О.)</w:t>
      </w:r>
    </w:p>
    <w:p>
      <w:pPr>
        <w:pStyle w:val="Normal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</w:rPr>
        <w:t xml:space="preserve">Дата                                                               М.П. </w:t>
      </w:r>
    </w:p>
    <w:p>
      <w:pPr>
        <w:pStyle w:val="Normal"/>
        <w:ind w:firstLine="567"/>
        <w:rPr>
          <w:rFonts w:ascii="Times New Roman;Times New Roman" w:hAnsi="Times New Roman;Times New Roman" w:cs="Times New Roman;Times New Roman"/>
          <w:bCs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  <w:u w:val="single"/>
        </w:rPr>
      </w:r>
    </w:p>
    <w:p>
      <w:pPr>
        <w:pStyle w:val="Normal"/>
        <w:ind w:firstLine="567"/>
        <w:rPr>
          <w:rFonts w:ascii="Times New Roman;Times New Roman" w:hAnsi="Times New Roman;Times New Roman" w:cs="Times New Roman;Times New Roman"/>
          <w:bCs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  <w:u w:val="single"/>
        </w:rPr>
        <w:t>Примечание: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/>
          <w:sz w:val="22"/>
          <w:szCs w:val="22"/>
        </w:rPr>
        <w:t>Финансовые показатели платежеспособности и ликвидности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применяются для оценки способности хозяйствующего субъекта выполнять свои обязательства: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Общий показатель платежеспособности (общий коэффициент покрытия)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– обобщающий показатель платежеспособности, отражающий достаточность у предприятия оборотного капитала, который может быть использован им для погашения своих краткосрочных обязательств.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Коэффициент абсолютной ликвидности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- рассчитывается как отношение суммы денежных средств и краткосрочных финансовых вложений к краткосрочным обязательствам, уменьшенным на сумму доходов будущих периодов и резервов предстоящих расходов. 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Коэффициент текущей ликвидности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- рассчитывается как отношение оборотных активов, уменьшенных на сумму расходов будущих периодов, к краткосрочным обязательствам, уменьшенным на сумму доходов будущих периодов и резервов предстоящих расходов.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Коэффициент критической оценки (быстрой ликвидности)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- рассчитывается как отношение суммы денежных средств, краткосрочных финансовых вложений и дебиторской задолженности, платежи по которой ожидаются в течение 12 месяцев, к краткосрочным обязательствам, уменьшенным на сумму доходов будущих периодов и резервов предстоящих расходов.</w:t>
      </w:r>
    </w:p>
    <w:p>
      <w:pPr>
        <w:pStyle w:val="ConsPlusNormal"/>
        <w:widowControl/>
        <w:ind w:firstLine="567"/>
        <w:jc w:val="both"/>
        <w:rPr>
          <w:rFonts w:ascii="Times New Roman;Times New Roman" w:hAnsi="Times New Roman;Times New Roman" w:cs="Times New Roman;Times New Roman"/>
          <w:color w:val="FF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Показатели финансовой устойчивости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характеризуют степень защищенности привлеченного капитала: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 xml:space="preserve">Коэффициент капитализации (плечо финансового рычага)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- рассчитывается как</w:t>
      </w:r>
      <w:r>
        <w:rPr>
          <w:rFonts w:cs="Times New Roman;Times New Roman" w:ascii="Times New Roman;Times New Roman" w:hAnsi="Times New Roman;Times New Roman"/>
          <w:color w:val="383838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соотношение заемных и собственных средств в общем объеме оборотного капитала.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Коэффициент автономии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- рассчитывается как отношение суммы капитала и резервов, долгосрочных обязательств, доходов будущих периодов, резервов предстоящих расходов к итогу баланса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Коэффициент покрытия инвестиций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- рассчитывается как отношение суммы капитала и резервов к итогу баланс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 xml:space="preserve">Уровень инвестированного капитала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- рассчитывается как отношение суммы долгосрочных и краткосрочных финансовых вложений к итогу баланса.</w:t>
      </w:r>
    </w:p>
    <w:p>
      <w:pPr>
        <w:pStyle w:val="ConsPlusNormal"/>
        <w:widowControl/>
        <w:ind w:firstLine="567"/>
        <w:jc w:val="both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 xml:space="preserve">Уровень функционирующего капитала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– показывает, какую долю в активах предприятия занимает функционирующий капитал, то есть капитал, непосредственно занятый в производственной деятельности (все активы, включая сумму инвестиций в собственное развитие, т.е. незавершенное строительство, минус краткосрочные и долгосрочные финансовые вложения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Коэффициент обеспеченности внеоборотных активов собственным капиталом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– рассчитывается как отношение суммы внеоборотных активов к сумме капитала и резервов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 xml:space="preserve">Коэффициент маневренности собственного капитала - </w:t>
      </w:r>
      <w:r>
        <w:rPr>
          <w:rStyle w:val="FontStyle13"/>
        </w:rPr>
        <w:t>рассчитывается</w:t>
      </w:r>
      <w:r>
        <w:rPr>
          <w:rStyle w:val="FontStyle14"/>
        </w:rPr>
        <w:t xml:space="preserve"> как отношение собственных оборотных средств предприятия к общей величине источников собственных средств.</w:t>
      </w:r>
    </w:p>
    <w:p>
      <w:pPr>
        <w:pStyle w:val="ConsPlusNormal"/>
        <w:widowControl/>
        <w:ind w:firstLine="567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Style w:val="FontStyle13"/>
          <w:u w:val="single"/>
        </w:rPr>
        <w:t>Коэффициент инвестиционной активности</w:t>
      </w:r>
      <w:r>
        <w:rPr>
          <w:rStyle w:val="FontStyle13"/>
        </w:rPr>
        <w:t xml:space="preserve">  - рассчитывается</w:t>
      </w:r>
      <w:r>
        <w:rPr>
          <w:rStyle w:val="FontStyle14"/>
        </w:rPr>
        <w:t xml:space="preserve"> как отношение суммы стоимости внеоборотных активов в виде незавершенного строительства, доходных вложений в ма</w:t>
        <w:softHyphen/>
        <w:t>териальные ценности и долгосрочных финансовых вложений к общей стоимости внеоборотных активов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Показатели рентабельности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применяются для оценки текущей прибыльности хозяйствующего субъекта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Рентабельность продаж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- рассчитывается как отношение балансовой прибыли к сумме выручки от продажи товаров, продукции, работ, услуг (за минусом налога  на   добавленную  стоимость, акцизов и аналогичных   обязательных платежей)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Рентабельность активов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- рассчитывается как отношение балансовой прибыли к стоимости активов;</w:t>
      </w:r>
    </w:p>
    <w:p>
      <w:pPr>
        <w:pStyle w:val="ConsPlusNormal"/>
        <w:widowControl/>
        <w:ind w:firstLine="567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Чистая рентабельность собственного капитала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- рассчитывается как отношение чистой прибыли к средней за период стоимости капитала и резервов.</w:t>
      </w:r>
    </w:p>
    <w:p>
      <w:pPr>
        <w:pStyle w:val="ConsPlusNormal"/>
        <w:widowControl/>
        <w:ind w:firstLine="567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headerReference w:type="default" r:id="rId10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Wingdings">
    <w:charset w:val="02"/>
    <w:family w:val="auto"/>
    <w:pitch w:val="variable"/>
  </w:font>
  <w:font w:name="Courier New">
    <w:altName w:val="Letter Gothic"/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45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00"/>
        </w:tabs>
        <w:ind w:left="2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15"/>
        </w:tabs>
        <w:ind w:left="2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970"/>
        </w:tabs>
        <w:ind w:left="29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85"/>
        </w:tabs>
        <w:ind w:left="35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40"/>
        </w:tabs>
        <w:ind w:left="38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character" w:styleId="WW8Num1z0">
    <w:name w:val="WW8Num1z0"/>
    <w:qFormat/>
    <w:rPr>
      <w:rFonts w:ascii="Trebuchet MS" w:hAnsi="Trebuchet MS" w:cs="Trebuchet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;Letter Gothic" w:hAnsi="Courier New;Letter Gothic" w:cs="Courier New;Letter Gothic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;Letter Gothic" w:hAnsi="Courier New;Letter Gothic" w:cs="Courier New;Letter Goth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 Char Char4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Times New Roman;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ahoma" w:hAnsi="Arial;Tahoma" w:eastAsia="Times New Roman;Times New Roman" w:cs="Arial;Tahoma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Times New Roman;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autoSpaceDE w:val="true"/>
      <w:spacing w:lineRule="exact" w:line="240" w:before="0" w:after="160"/>
    </w:pPr>
    <w:rPr>
      <w:rFonts w:ascii="Verdana" w:hAnsi="Verdana" w:eastAsia="MS Mincho;ＭＳ 明朝" w:cs="Times New Roman;Times New Roman"/>
      <w:sz w:val="20"/>
      <w:szCs w:val="20"/>
      <w:lang w:val="en-US"/>
    </w:rPr>
  </w:style>
  <w:style w:type="paragraph" w:styleId="11Char1">
    <w:name w:val=" Знак1 Знак Знак Знак Знак Знак Знак Знак Знак1 Char"/>
    <w:basedOn w:val="Normal"/>
    <w:qFormat/>
    <w:pPr>
      <w:autoSpaceDE w:val="true"/>
      <w:spacing w:lineRule="exact" w:line="240" w:before="0" w:after="160"/>
    </w:pPr>
    <w:rPr>
      <w:rFonts w:ascii="Verdana" w:hAnsi="Verdana" w:cs="Times New Roman;Times New Roman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autoSpaceDE w:val="true"/>
      <w:jc w:val="center"/>
    </w:pPr>
    <w:rPr>
      <w:rFonts w:ascii="Times New Roman;Times New Roman" w:hAnsi="Times New Roman;Times New Roman" w:cs="Times New Roman;Times New Roman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41">
    <w:name w:val="Style4"/>
    <w:basedOn w:val="Normal"/>
    <w:qFormat/>
    <w:pPr>
      <w:widowControl w:val="false"/>
      <w:spacing w:lineRule="exact" w:line="278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harChar">
    <w:name w:val=" Char Char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18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19">
    <w:name w:val="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sz w:val="20"/>
      <w:szCs w:val="20"/>
      <w:lang w:val="en-GB"/>
    </w:rPr>
  </w:style>
  <w:style w:type="paragraph" w:styleId="Footnote">
    <w:name w:val="Footnote Text"/>
    <w:basedOn w:val="Normal"/>
    <w:pPr>
      <w:autoSpaceDE w:val="true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20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Times New Roman;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Calibri;Century Gothic" w:cs="Arial;Tahoma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23:00Z</dcterms:created>
  <dc:creator>USER</dc:creator>
  <dc:description/>
  <cp:keywords/>
  <dc:language>en-US</dc:language>
  <cp:lastModifiedBy>Смирнов Олег</cp:lastModifiedBy>
  <cp:lastPrinted>2014-12-05T12:04:00Z</cp:lastPrinted>
  <dcterms:modified xsi:type="dcterms:W3CDTF">2015-10-29T07:53:00Z</dcterms:modified>
  <cp:revision>39</cp:revision>
  <dc:subject/>
  <dc:title> </dc:title>
</cp:coreProperties>
</file>