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pacing w:lineRule="auto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ЯСНИТЕЛЬНАЯ ЗАПИСКА</w:t>
      </w:r>
    </w:p>
    <w:p>
      <w:pPr>
        <w:pStyle w:val="Normal"/>
        <w:widowControl w:val="false"/>
        <w:suppressLineNumbers/>
        <w:spacing w:lineRule="auto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Heading1"/>
        <w:rPr/>
      </w:pPr>
      <w:r>
        <w:rPr/>
        <w:t>к проекту постановления Правительства Республики Коми  «О внесении изменений в постановление Правительства Республики Коми от 18 марта 2016 г. № 136 «Об оценке регулирующего воздействия проектов нормативных правовых актов Республики Коми, устанавливающих новые или изменяющие ранее предусмотренные нормативными правовыми актами Республики Ко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 Республики Коми, затрагивающих вопросы осуществления предпринимательской и инвестиционной деятельности, экспертизе нормативных правовых актов Правительства Республики Коми, органов исполнительной власти Республики Коми, затрагивающих вопросы осуществления предпринимательской и инвестиционной деятельности, и признании утратившими силу отдельных постановлений Правительства Республики Коми»</w:t>
      </w:r>
    </w:p>
    <w:p>
      <w:pPr>
        <w:pStyle w:val="Normal"/>
        <w:widowControl w:val="false"/>
        <w:suppressLineNumbers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uppressAutoHyphens w:val="true"/>
        <w:autoSpaceDE w:val="false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>Целью принятия проекта постановления Правительства Республики Коми «О внесении изменений в постановление Правительства Республики Коми от 18 марта 2016 г. № 136 «Об оценке регулирующего воздействия проектов нормативных правовых актов Республики Коми, устанавливающих новые или изменяющие ранее предусмотренные нормативными правовыми актами Республики Ко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 Республики Коми, затрагивающих вопросы осуществления предпринимательской и инвестиционной деятельности, экспертизе нормативных правовых актов Правительства Республики Коми, органов исполнительной власти Республики Коми, затрагивающих вопросы осуществления предпринимательской и инвестиционной деятельности, и признании утратившими силу отдельных постановлений Правительства Республики Ком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далее – проект постановления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является устранение пробельности в вопросах проведения оценки проектов нормативных правовых актов, разработанных депутатами Государственного Совета Республики Коми и иными субъектами права законодательной инициативы, указанными в статье 75 Конституции Республики Коми (за исключением Главы Республики Коми, Правительства Республики Коми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uppressAutoHyphens w:val="true"/>
        <w:autoSpaceDE w:val="false"/>
        <w:spacing w:lineRule="auto" w:line="276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Законом Республики Коми «О внесении изменений в статью 21 Закона Республики Коми «О Главе Республики Коми, Правительстве Республики Коми и органах в системе исполнительной власти в Республике Коми», принятом Государственным Советом Республики Коми 23 сентября 2016 года, Правительство Республики Коми утверждает порядок проведения оценки регулирующего воздействия проектов нормативных правовых актов Республики Коми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uppressAutoHyphens w:val="true"/>
        <w:autoSpaceDE w:val="false"/>
        <w:spacing w:lineRule="auto" w:line="276"/>
        <w:ind w:firstLine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ектом постановления предусматривается внесение изменений в постановление Правительства Республики Коми от 18 марта 2016 года № 136 в части </w:t>
      </w:r>
      <w:r>
        <w:rPr>
          <w:rFonts w:cs="Times New Roman" w:ascii="Times New Roman" w:hAnsi="Times New Roman"/>
          <w:bCs/>
          <w:szCs w:val="28"/>
        </w:rPr>
        <w:t>дополнения порядком проведения оценки регулирующего воздействия проектов законов Республики Коми, подготовленных субъектами права законодательной инициативы, указанными в Конституции Республики Коми (за исключением Главы Республики Коми, Правительства Республики Коми), и устанавливающих новые или изменяющие ранее предусмотренные нормативными правовыми актами Республики Ко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 Республики Коми, затрагивающих вопросы осуществления предпринимательской и инвестиционной деятельности.</w:t>
      </w:r>
    </w:p>
    <w:p>
      <w:pPr>
        <w:pStyle w:val="Normal"/>
        <w:ind w:firstLine="709"/>
        <w:rPr/>
      </w:pPr>
      <w:r>
        <w:rPr/>
        <w:t>Принятие данного проекта постановления не повлечет увеличения расходов республиканского бюджета Республики Коми и не потребует принятия и внесения изменений в действующие правовые акты Республики Ко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И.о. министра экономики  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и Коми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autoSpaceDE w:val="false"/>
              <w:ind w:firstLine="709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Cs w:val="28"/>
              </w:rPr>
              <w:t>В.В. Бармашов</w:t>
            </w:r>
          </w:p>
        </w:tc>
      </w:tr>
    </w:tbl>
    <w:p>
      <w:pPr>
        <w:pStyle w:val="Normal"/>
        <w:widowControl w:val="false"/>
        <w:suppressLineNumbers/>
        <w:autoSpaceDE w:val="false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LineNumbers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LineNumbers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LineNumbers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LineNumbers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LineNumbers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LineNumbers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LineNumbers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LineNumbers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LineNumbers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LineNumbers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uppressLineNumbers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Arial" w:hAnsi="Arial" w:cs="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4:00Z</dcterms:created>
  <dc:creator>ZivotkevichTI</dc:creator>
  <dc:description/>
  <dc:language>en-US</dc:language>
  <cp:lastModifiedBy>Портнягина Ольга Леонидовна</cp:lastModifiedBy>
  <cp:lastPrinted>2016-09-21T10:08:00Z</cp:lastPrinted>
  <dcterms:modified xsi:type="dcterms:W3CDTF">2016-09-26T08:44:00Z</dcterms:modified>
  <cp:revision>2</cp:revision>
  <dc:subject/>
  <dc:title>ПОЯСНИТЕЛЬНАЯ ЗАПИСКА</dc:title>
</cp:coreProperties>
</file>