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747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</w:rPr>
      </w:pPr>
      <w:r>
        <w:rPr/>
        <w:t>КОМИ РЕСПУБЛИКАСА ЮРАЛЫСЬЛÖН</w:t>
      </w:r>
    </w:p>
    <w:p>
      <w:pPr>
        <w:pStyle w:val="Heading7"/>
        <w:rPr>
          <w:sz w:val="44"/>
        </w:rPr>
      </w:pPr>
      <w:r>
        <w:rPr>
          <w:sz w:val="44"/>
        </w:rPr>
        <w:t>ИНДÖД</w: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27000</wp:posOffset>
                </wp:positionV>
                <wp:extent cx="568134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pt" to="447.65pt,1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163195</wp:posOffset>
                </wp:positionV>
                <wp:extent cx="568134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85pt" to="447.65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АЗ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Ы РЕСПУБЛИКИ КОМ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т  _____ ___________ 2016 г.  № ______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внесении изменений в Указ Главы Республики Коми от 19 декабря 2013 г. </w:t>
      </w:r>
      <w:r>
        <w:rPr>
          <w:rFonts w:eastAsia="Calibri"/>
          <w:b/>
          <w:sz w:val="28"/>
          <w:szCs w:val="28"/>
        </w:rPr>
        <w:t>№ 149 «</w:t>
      </w:r>
      <w:r>
        <w:rPr>
          <w:b/>
          <w:sz w:val="28"/>
          <w:szCs w:val="28"/>
        </w:rPr>
        <w:t>Об утверждении Инвестиционной декларации Республики Ком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Внести в Указ Главы Республики Коми 19 декабря 2013 г. </w:t>
      </w:r>
      <w:r>
        <w:rPr>
          <w:rFonts w:eastAsia="Calibri"/>
          <w:sz w:val="28"/>
          <w:szCs w:val="28"/>
        </w:rPr>
        <w:t>№ 149 «</w:t>
      </w:r>
      <w:r>
        <w:rPr>
          <w:sz w:val="28"/>
          <w:szCs w:val="28"/>
        </w:rPr>
        <w:t>Об утверждении Инвестиционной декларации Республики Коми» изменения согласно приложению.</w:t>
      </w:r>
    </w:p>
    <w:p>
      <w:pPr>
        <w:pStyle w:val="ConsPlus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39"/>
        <w:jc w:val="both"/>
        <w:rPr/>
      </w:pPr>
      <w:r>
        <w:rPr/>
        <w:t xml:space="preserve">Настоящий Указ вступает в силу со дня его подписания.   </w:t>
      </w:r>
    </w:p>
    <w:p>
      <w:pPr>
        <w:pStyle w:val="Normal1"/>
        <w:keepNext w:val="true"/>
        <w:keepLines/>
        <w:widowControl/>
        <w:tabs>
          <w:tab w:val="clear" w:pos="708"/>
          <w:tab w:val="left" w:pos="0" w:leader="none"/>
          <w:tab w:val="left" w:pos="6379" w:leader="none"/>
          <w:tab w:val="left" w:pos="737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keepLines/>
        <w:widowControl/>
        <w:tabs>
          <w:tab w:val="clear" w:pos="708"/>
          <w:tab w:val="left" w:pos="0" w:leader="none"/>
          <w:tab w:val="left" w:pos="6379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right" w:pos="9355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Республики Коми                                                                        С.Гапликов</w:t>
        <w:tab/>
        <w:tab/>
        <w:tab/>
        <w:tab/>
        <w:tab/>
        <w:tab/>
        <w:tab/>
        <w:t xml:space="preserve">        Л.В.Максимова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Министерством экономики Республики Коми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right" w:pos="9637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6379" w:leader="none"/>
          <w:tab w:val="right" w:pos="9637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В.В.Барм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У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Республики Ко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_ 2016 г.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носимые в Указ Главы Республики Коми 19 декабря 2013 г. </w:t>
      </w:r>
      <w:r>
        <w:rPr>
          <w:rFonts w:eastAsia="Calibri"/>
          <w:sz w:val="28"/>
          <w:szCs w:val="28"/>
        </w:rPr>
        <w:t xml:space="preserve">№ 149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б утверждении Инвестиционной декларации Республики Ко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Указе Главы Республики Коми 19 декабря 2013 г. </w:t>
      </w:r>
      <w:r>
        <w:rPr>
          <w:rFonts w:eastAsia="Calibri"/>
          <w:sz w:val="28"/>
          <w:szCs w:val="28"/>
        </w:rPr>
        <w:t>№ 149 «</w:t>
      </w:r>
      <w:r>
        <w:rPr>
          <w:sz w:val="28"/>
          <w:szCs w:val="28"/>
        </w:rPr>
        <w:t>Об утверждении Инвестиционной декларации Республики Ком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нвестиционной декларации, утвержденной Указом (приложение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пункте 3.2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после слов «вправе обратиться» дополнить словами «(в том числе через каналы прямой связи, размещенные на официальных сайтах)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) абзац второй после слов «в Республике Коми» дополнить словами «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uppp.rkomi.ru/)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) абзац третий после слов «федеральном округе» дополнить словами «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n-west.ru/)»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) абзац четвертый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к заместителю Председателя Правительства Республики Коми, осуществляющему в соответствии с распределением обязанностей координацию работы органов исполнительной власти Республики Коми в сфере инвестиционной политики и стимулирования частных инвестиций (http://adm.rkomi.ru/);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) дополнить абзацем пятым следующего содержа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в специализированную организацию, осуществляющую сопровождение инвестиционных проектов по принципу «одного окна»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invest.rkomi.ru/).»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3.3 дополнить абзацем шесты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Кроме того, субъектам инвестиционной деятельности, являющимся юридическими лицами, гарантируется предоставление земельных участков, находящихся в государственной или муниципальной собственности, в аренду без проведения торгов в случае, если их инвестиционные проекты, планируемые к размещению на указанных земельных участках, в установленном законодательством порядке признаны соответствующими критериям масштабности.»;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3.6 после слов «в рамках заключенных инвестиционных соглашений» дополнить словами «, специальных инвестиционных контрактов»;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ункте 3.11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слова «О государственной поддержке деятельности технологических и индустриальных парков в Республике Коми» заменить словами «О государственной поддержке деятельности технологических и индустриальных (промышленных) парков в Республике Коми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слова «Об участии Республики Коми в государственно-частном партнерстве» заменить словами «О государственно-частном партнерстве в Республике Коми и признании утратившими силу отдельных законодательных актов Республики Ком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eastAsia="Times New Roman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ppp.rkomi.ru/)&#187;" TargetMode="External"/><Relationship Id="rId4" Type="http://schemas.openxmlformats.org/officeDocument/2006/relationships/hyperlink" Target="http://www.n-west.ru/)&#187;" TargetMode="External"/><Relationship Id="rId5" Type="http://schemas.openxmlformats.org/officeDocument/2006/relationships/hyperlink" Target="http://invest.rkomi.ru/).&#187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38:00Z</dcterms:created>
  <dc:creator>user</dc:creator>
  <dc:description/>
  <dc:language>en-US</dc:language>
  <cp:lastModifiedBy>Портнягина Ольга Леонидовна</cp:lastModifiedBy>
  <dcterms:modified xsi:type="dcterms:W3CDTF">2016-09-22T14:38:00Z</dcterms:modified>
  <cp:revision>2</cp:revision>
  <dc:subject/>
  <dc:title/>
</cp:coreProperties>
</file>