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указа Главы Республики Коми «О внесении изменений в Указ Главы Республики Коми от 19 декабря 2013 г. № 149 «Об утверждении Инвестиционной декларации Республики Ком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 принятия настоящего указа обусловлена приведением его в соответствие с действующим законодательством, а также повышением прозрачности каналов прямой связи субъектов инвестиционной и предпринимательской деятельности с должностными лицами и организациями, уполномоченными на рассмотрение обращений инвесторов и предприним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этой целью в проекте ука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перечень субъектов, к которым могут обратиться инвесторы и предприниматели, вводятся заместитель Председателя Правительства Республики Коми, курирующий вопросы реализации инвестиционной политики, а также специализированная организация, осуществляющая сопровождение инвестиционных проектов по принципу «одного окна». Кроме того, в отношении всех субъектов, уполномоченных рассматривать обращения инвесторов и предпринимателей, указываются официальные сайты, на которых размещена информация о каналах прямой связи с ни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/>
          <w:b w:val="false"/>
          <w:bCs w:val="false"/>
          <w:lang w:eastAsia="ru-RU"/>
        </w:rPr>
        <w:t xml:space="preserve">- </w:t>
      </w:r>
      <w:r>
        <w:rPr>
          <w:b w:val="false"/>
          <w:bCs w:val="false"/>
        </w:rPr>
        <w:t>предлагается внести дополнения в Инвестиционную деклараци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bCs w:val="false"/>
        </w:rPr>
        <w:t>а)</w:t>
      </w:r>
      <w:r>
        <w:rPr>
          <w:rFonts w:eastAsia="Times New Roman"/>
          <w:b w:val="false"/>
          <w:bCs w:val="false"/>
          <w:lang w:eastAsia="ru-RU"/>
        </w:rPr>
        <w:t xml:space="preserve"> в связи с введением в 2015 г. в главу 3 «Государственные гарантии прав субъектов инвестиционной деятельности» Закона Республики Коми «Об инвестиционной деятельности на территории Республики Коми» статьи 12.2, определяющей </w:t>
      </w:r>
      <w:r>
        <w:rPr>
          <w:b w:val="false"/>
          <w:bCs w:val="false"/>
        </w:rPr>
        <w:t>критерии, которым должны соответствовать масштабные инвестиционные проекты и при наличии которых земельные участки, находящиеся в государственной или муниципальной собственности, предоставляются юридическим лицам в аренду без торг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б) в связи с внедрением как на федеральном, так и на региональном уровнях специальных инвестиционных контрактов, предусматривающих в соответствии с Федеральным законом «О промышленной политике в Российской Федерации» гарантии стабильности условий хозяйствования для субъектов инвестиционной деятельности – участников таких контра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- предлагается уточнить наименования отдельных законодательных актов, перечисленных в Инвестиционной декларации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402" w:leader="none"/>
          <w:tab w:val="left" w:pos="4536" w:leader="none"/>
          <w:tab w:val="left" w:pos="5529" w:leader="none"/>
          <w:tab w:val="left" w:pos="6237" w:leader="none"/>
          <w:tab w:val="left" w:pos="6946" w:leader="none"/>
          <w:tab w:val="left" w:pos="7513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стр эконом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Ко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»___________2016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2" w:leader="none"/>
                <w:tab w:val="left" w:pos="3402" w:leader="none"/>
                <w:tab w:val="left" w:pos="4536" w:leader="none"/>
                <w:tab w:val="left" w:pos="5529" w:leader="none"/>
                <w:tab w:val="left" w:pos="6237" w:leader="none"/>
                <w:tab w:val="left" w:pos="6946" w:leader="none"/>
                <w:tab w:val="left" w:pos="7513" w:leader="none"/>
              </w:tabs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армаш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402" w:leader="none"/>
          <w:tab w:val="left" w:pos="4536" w:leader="none"/>
          <w:tab w:val="left" w:pos="5529" w:leader="none"/>
          <w:tab w:val="left" w:pos="6237" w:leader="none"/>
          <w:tab w:val="left" w:pos="6946" w:leader="none"/>
          <w:tab w:val="left" w:pos="7513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7:00Z</dcterms:created>
  <dc:creator>Климушева Ольга Алексеевна</dc:creator>
  <dc:description/>
  <dc:language>en-US</dc:language>
  <cp:lastModifiedBy>Портнягина Ольга Леонидовна</cp:lastModifiedBy>
  <cp:lastPrinted>2016-04-06T15:49:00Z</cp:lastPrinted>
  <dcterms:modified xsi:type="dcterms:W3CDTF">2016-09-22T14:37:00Z</dcterms:modified>
  <cp:revision>2</cp:revision>
  <dc:subject/>
  <dc:title/>
</cp:coreProperties>
</file>