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747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 РЕСПУБЛИКАСА ПРАВИТЕЛЬСТВОЛÖН</w:t>
      </w:r>
    </w:p>
    <w:p>
      <w:pPr>
        <w:pStyle w:val="Heading4"/>
        <w:spacing w:before="0" w:after="0"/>
        <w:jc w:val="center"/>
        <w:rPr>
          <w:b w:val="false"/>
          <w:b w:val="false"/>
          <w:sz w:val="38"/>
          <w:szCs w:val="38"/>
        </w:rPr>
      </w:pPr>
      <w:r>
        <w:rPr>
          <w:b w:val="false"/>
          <w:sz w:val="38"/>
          <w:szCs w:val="38"/>
        </w:rPr>
        <w:t>Ш У Ö М</w:t>
      </w:r>
    </w:p>
    <w:p>
      <w:pPr>
        <w:pStyle w:val="Normal"/>
        <w:jc w:val="center"/>
        <w:rPr>
          <w:b/>
          <w:b/>
          <w:sz w:val="40"/>
          <w:szCs w:val="38"/>
          <w:lang w:val="en-US" w:eastAsia="en-US"/>
        </w:rPr>
      </w:pPr>
      <w:r>
        <w:rPr>
          <w:b/>
          <w:sz w:val="40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568134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pt" to="447.65pt,1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69545</wp:posOffset>
                </wp:positionV>
                <wp:extent cx="568134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35pt" to="448.4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b/>
          <w:sz w:val="36"/>
          <w:szCs w:val="36"/>
        </w:rPr>
        <w:t>ПРАВИТЕЛЬСТВО РЕСПУБЛИКИ КОМИ</w:t>
      </w:r>
    </w:p>
    <w:p>
      <w:pPr>
        <w:pStyle w:val="Heading1"/>
        <w:rPr>
          <w:sz w:val="38"/>
          <w:szCs w:val="38"/>
        </w:rPr>
      </w:pPr>
      <w:r>
        <w:rPr>
          <w:sz w:val="38"/>
          <w:szCs w:val="38"/>
        </w:rPr>
        <w:t xml:space="preserve">П О С Т А Н О В Л Е Н И Е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 ____________ 200____ г.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г. Сыктывк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оплате труда 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Коми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 целях упорядочения системы оплаты труда 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Правительство Республики Коми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система оплаты труда работников </w:t>
      </w:r>
      <w:r>
        <w:rPr>
          <w:bCs/>
          <w:sz w:val="28"/>
          <w:szCs w:val="28"/>
        </w:rPr>
        <w:t>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</w:t>
      </w:r>
      <w:r>
        <w:rPr>
          <w:sz w:val="28"/>
          <w:szCs w:val="28"/>
        </w:rPr>
        <w:t xml:space="preserve"> состоит из должностного оклада (оклада), выплат компенсационного характера и выплат стимулирующего характер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должностные оклады, оклады 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согласно приложению № 1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еречень выплат компенсационного и стимулирующего характера работникам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согласно приложению № 2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орядок регулирования  уровня заработной платы руководителя, заместителя руководителя и главного бухгалтера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гласно приложению № 3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формированию организационной структуры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согласно приложению № 4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порядок формирования фонда оплаты труда 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 согласно приложению № 5.</w:t>
      </w:r>
    </w:p>
    <w:p>
      <w:pPr>
        <w:pStyle w:val="ConsPlusNormal"/>
        <w:ind w:firstLine="567"/>
        <w:jc w:val="both"/>
        <w:rPr/>
      </w:pPr>
      <w:r>
        <w:rPr/>
        <w:t xml:space="preserve">4. Размеры должностных окладов по должностям специалистов, служащих и рабочих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, не перечисленных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постановлению, устанавливаются в соответствии с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оми от 11 сентября 2008 г. № 234 «О некоторых вопросах оплаты труда работников государственных учреждений Республики Коми».</w:t>
      </w:r>
    </w:p>
    <w:p>
      <w:pPr>
        <w:pStyle w:val="ConsPlusNormal"/>
        <w:ind w:firstLine="567"/>
        <w:jc w:val="both"/>
        <w:rPr/>
      </w:pPr>
      <w:r>
        <w:rPr/>
        <w:t>5. Внести в постановление Правительства Республики Коми от 23 апреля 2012 г. № 156 «Об оплате труда работников некоторых государственных автономных учреждений Республики Коми»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ечне государственных автономных учреждений Республики Коми, на работников которых распространяется действие настоящего постановления, утвержденных постановлением (приложение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5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Настоящее постановление вступает в силу с 1 января 2017 года.</w:t>
      </w:r>
    </w:p>
    <w:p>
      <w:pPr>
        <w:pStyle w:val="Normal"/>
        <w:ind w:firstLine="5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Председател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авительства Республики Коми                                               Л. В. Максимова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ициатор проек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 эконом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публики Коми                                                                           В. В. Бармашов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 2016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Республики Коми</w:t>
      </w:r>
    </w:p>
    <w:p>
      <w:pPr>
        <w:pStyle w:val="ConsPlusNormal"/>
        <w:jc w:val="right"/>
        <w:rPr/>
      </w:pPr>
      <w:r>
        <w:rPr/>
        <w:t>от __________  2016 г.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клады 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ом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оклады руководителей и специалистов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устанавливаю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6917"/>
        <w:gridCol w:w="209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, главный бухгалт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заместитель главного бухгалте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, заведующий сектор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экспе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администратор з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Республики Коми</w:t>
      </w:r>
    </w:p>
    <w:p>
      <w:pPr>
        <w:pStyle w:val="ConsPlusNormal"/>
        <w:jc w:val="right"/>
        <w:rPr/>
      </w:pPr>
      <w:r>
        <w:rPr/>
        <w:t>от __________  2016 г.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 компенсационного и  стимулирующе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ам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никам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(далее – учреждение) устанавливаютс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латы компенсационного характера, в том числе:</w:t>
      </w:r>
    </w:p>
    <w:p>
      <w:pPr>
        <w:pStyle w:val="ConsPlusNormal"/>
        <w:ind w:firstLine="567"/>
        <w:jc w:val="both"/>
        <w:rPr/>
      </w:pPr>
      <w:r>
        <w:rPr/>
        <w:t xml:space="preserve">а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оми от 16 октября 2006 г. № 262 «О размерах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 в органах государственной власти Республики Коми, иных государственных органах Республики Коми, а также в государственных учреждениях Республики Коми и государственных унитарных предприятиях Республики Коми»</w:t>
      </w:r>
    </w:p>
    <w:p>
      <w:pPr>
        <w:pStyle w:val="ConsPlusNormal"/>
        <w:ind w:firstLine="567"/>
        <w:jc w:val="both"/>
        <w:rPr/>
      </w:pPr>
      <w:r>
        <w:rPr/>
        <w:t xml:space="preserve">б)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 Выплаты за работу в условиях, отклоняющихся от нормальных, устанавливаются в размерах и на условиях, определенных в соответствии с Трудов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платы стимулирующего характера, в том числе:</w:t>
      </w:r>
    </w:p>
    <w:p>
      <w:pPr>
        <w:pStyle w:val="ConsPlusNormal"/>
        <w:ind w:firstLine="567"/>
        <w:jc w:val="both"/>
        <w:rPr/>
      </w:pPr>
      <w:r>
        <w:rPr/>
        <w:t>а) ежемесячная надбавка к должностному окладу за интенсивность и высокие результаты работы в размере должностного оклада (оклада) до 200 процентов должностного оклада (оклада);</w:t>
      </w:r>
    </w:p>
    <w:p>
      <w:pPr>
        <w:pStyle w:val="Normal"/>
        <w:autoSpaceDE w:val="false"/>
        <w:ind w:firstLine="567"/>
        <w:jc w:val="both"/>
        <w:rPr/>
      </w:pPr>
      <w:hyperlink r:id="rId7">
        <w:r>
          <w:rPr>
            <w:rStyle w:val="InternetLink"/>
            <w:sz w:val="28"/>
            <w:szCs w:val="28"/>
          </w:rPr>
          <w:t>б</w:t>
        </w:r>
      </w:hyperlink>
      <w:r>
        <w:rPr>
          <w:sz w:val="28"/>
          <w:szCs w:val="28"/>
        </w:rPr>
        <w:t>) премии по результатам работы;</w:t>
      </w:r>
    </w:p>
    <w:p>
      <w:pPr>
        <w:pStyle w:val="ConsPlusNormal"/>
        <w:ind w:firstLine="567"/>
        <w:jc w:val="both"/>
        <w:rPr/>
      </w:pPr>
      <w:hyperlink r:id="rId8">
        <w:r>
          <w:rPr>
            <w:rStyle w:val="InternetLink"/>
          </w:rPr>
          <w:t>в</w:t>
        </w:r>
      </w:hyperlink>
      <w:r>
        <w:rPr/>
        <w:t xml:space="preserve">) </w:t>
      </w:r>
      <w:r>
        <w:rPr>
          <w:bCs/>
        </w:rPr>
        <w:t xml:space="preserve">надбавка за стаж работы </w:t>
      </w:r>
      <w:r>
        <w:rPr/>
        <w:t>руководителям, специалистам и служащим в размер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7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 за выслугу лет в процентах к должностному окладу</w:t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 для назначения ежемесячных надбавок к должностному окладу за выслугу лет включаются следующие период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 в государственных и муниципальных учреждениях на руководящих должностях, должностях специалистов и других служащи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работы на государственной гражданской и муниципальной служб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военной службы граждан, если перерыв между днем увольнения с военной службы и днем приема на работу не превысил одного года, а ветеранам боевых действий на территории других государств, ветеранам, исполнявшим обязанности военной службы в условиях чрезвычайного положения и при вооруженных конфликтах, и гражданам, общая продолжительность военной службы которых в льготном исчислении составляет 25 лет и более, - независимо от продолжительности переры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Выплаты стимулирующего характера, размеры и условия их осуществления, в том числе премии по результатам работы, ежемесячной надбавки к должностному окладу за интенсивность и высокие результаты работы, определяются учреждением самостоятельно в пределах утвержденного планового фонда оплаты труда и фиксируются в установленном порядке в локальном нормативном акте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/>
        <w:t>Конкретные размеры выплат стимулирующего характера, в том числе премиальных выплат по итогам работы, надбавок за интенсивность и высокие результаты работы, качество выполняемых работ, заместителю руководителя, главному бухгалтеру и остальным работникам учреждения устанавливаются приказом руководителя учреждения.</w:t>
      </w:r>
    </w:p>
    <w:p>
      <w:pPr>
        <w:pStyle w:val="ConsPlusNormal"/>
        <w:ind w:firstLine="540"/>
        <w:jc w:val="both"/>
        <w:rPr/>
      </w:pPr>
      <w:r>
        <w:rPr/>
        <w:t>3. Выплаты стимулирующего характера руководителю учреждения устанавливаются приказом Министерства массовых коммуникаций, информатизации и связи Республики Коми с учетом достижения показателей государственного задания на оказание государственных услуг (выполнение работ), а также иных показателей эффективности деятельности учреждения и его руководителя в пределах утвержденного планового фонда оплаты труда учреждения.</w:t>
      </w:r>
    </w:p>
    <w:p>
      <w:pPr>
        <w:pStyle w:val="ConsPlusNormal"/>
        <w:ind w:firstLine="540"/>
        <w:jc w:val="both"/>
        <w:rPr/>
      </w:pPr>
      <w:r>
        <w:rPr/>
        <w:t>Показатели эффективности деятельности учреждения и его руководителя, в соответствии с которыми устанавливаются выплаты стимулирующего характера руководителю учреждения, определяются Министерством массовых коммуникаций, информатизации и связи Республики Ко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 заработной плате работников учреждения  применяется районный коэффициент и процентная надбавка за стаж работы в районах Крайнего Севера и приравненных к ним местностях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Республики Коми</w:t>
      </w:r>
    </w:p>
    <w:p>
      <w:pPr>
        <w:pStyle w:val="ConsPlusNormal"/>
        <w:jc w:val="right"/>
        <w:rPr/>
      </w:pPr>
      <w:r>
        <w:rPr/>
        <w:t>от __________  2016 г.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улирования  уровня заработной платы руководителя, заместителя руководителя и главного бухгалтера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Руководителю, заместителю руководителя, главному бухгалтеру </w:t>
      </w:r>
      <w:r>
        <w:rPr>
          <w:bCs/>
          <w:sz w:val="28"/>
          <w:szCs w:val="28"/>
        </w:rPr>
        <w:t xml:space="preserve">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(далее - учреждение) </w:t>
      </w:r>
      <w:r>
        <w:rPr>
          <w:sz w:val="28"/>
          <w:szCs w:val="28"/>
        </w:rPr>
        <w:t>устанавливается предельный уровень соотношения среднемесячной заработной платы соответственно руководителя, заместителя руководителя и главного бухгалтера и размеров среднемесячной заработной платы  работников учреждения (далее - коэффициент кратности) в следующих размера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592"/>
        <w:gridCol w:w="408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эффициент крат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уководител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заместителя руководителя, главного бухгалтер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инистерство массовых коммуникаций информатизации и связи Республики Коми определяет предельный уровень соотношения среднемесячной заработной платы руководителя, заместителя руководителя и главного бухгалтера и размеров среднемесячной заработной платы  работников учреждения (коэффициент кратности) в размере, не превышающем размера, который установлен пунктом 1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словие о коэффициенте кратности среднемесячной заработной платы руководителя, заместителя руководителя, главного бухгалтера </w:t>
      </w:r>
      <w:r>
        <w:rPr>
          <w:bCs/>
          <w:sz w:val="28"/>
          <w:szCs w:val="28"/>
        </w:rPr>
        <w:t xml:space="preserve"> учреждения к </w:t>
      </w:r>
      <w:r>
        <w:rPr>
          <w:sz w:val="28"/>
          <w:szCs w:val="28"/>
        </w:rPr>
        <w:t>среднемесячной заработной плате работников учреждения является обязательным для включения в трудовой договор руководителя, заместителя руководителя, главного бухгал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эффициентами кратности для руководителя, заместителя руководителя, главного бухгалтера является соотношение их среднемесячной заработной платы по их основным должностям (руководителя, заместителя руководителя, главного бухгалтера) к среднемесячной заработной плате работников учреждения, в том числе работающих на условиях совместительства (без учета заработной платы руководителя, заместителя руководителя, главного бухгалте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 расчете среднемесячной заработной платы работников учреждения, а также руководителя, заместителя руководителя, главного бухгалтера, начисленной за периоды в течение календарного года с начала года (3 месяца, 6 месяцев, 9 месяцев, 12 месяцев), для определения коэффициента кратности учитываются должностные оклады (оклады), ставки заработной платы (тарифные ставки) с учетом установленных повышений, выплаты компенсационного характера и выплаты стимулирующего характера за счет всех источников финансов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Выплаты стимулирующего характера руководителю учреждения устанавливаются приказом Министерства массовых коммуникаций информатизации и связи Республики Коми в соответствии с утвержденным указанным Министерством положением с учетом соблюдения предельных значений коэффициентов кратности, определенных в соответствии с </w:t>
      </w:r>
      <w:hyperlink w:anchor="Par1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Министерство массовых коммуникаций информатизации и связи Республики Коми осуществляет ежеквартальный анализ фактических значений коэффициентов кратности среднемесячной заработной платы руководителя </w:t>
      </w:r>
      <w:r>
        <w:rPr>
          <w:bCs/>
          <w:sz w:val="28"/>
          <w:szCs w:val="28"/>
        </w:rPr>
        <w:t xml:space="preserve">учреждения к </w:t>
      </w:r>
      <w:r>
        <w:rPr>
          <w:sz w:val="28"/>
          <w:szCs w:val="28"/>
        </w:rPr>
        <w:t xml:space="preserve">среднемесячной заработной плате работников учреждения, рассчитанной нарастающим итогом с начала года (квартал, полугодие, 9 месяцев, год), в целях обеспечения соблюдения предельного значения коэффициента кратности, указанного в </w:t>
      </w:r>
      <w:hyperlink w:anchor="Par1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ыплаты стимулирующего характера заместителю руководителя, главному бухгалтеру учреждения устанавливаются приказом руководителя учреждения с учетом соблюдения предельных значений коэффициентов кратности, определенных в соответствии с </w:t>
      </w:r>
      <w:hyperlink w:anchor="Par1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Руководитель учреждения осуществляет ежеквартальный анализ фактических значений коэффициентов кратности среднемесячной заработной платы для заместителя руководителя, главного бухгалтера </w:t>
      </w:r>
      <w:r>
        <w:rPr>
          <w:bCs/>
          <w:sz w:val="28"/>
          <w:szCs w:val="28"/>
        </w:rPr>
        <w:t xml:space="preserve"> учреждения </w:t>
      </w:r>
      <w:r>
        <w:rPr>
          <w:sz w:val="28"/>
          <w:szCs w:val="28"/>
        </w:rPr>
        <w:t xml:space="preserve">к среднемесячной заработной плате работников учреждения, рассчитанной нарастающим итогом с начала года (квартал, полугодие, 9 месяцев, год), в целях обеспечения соблюдения предельного значения коэффициента кратности, указанного в </w:t>
      </w:r>
      <w:hyperlink w:anchor="Par1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5"/>
      <w:bookmarkStart w:id="1" w:name="Par15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Республики Коми</w:t>
      </w:r>
    </w:p>
    <w:p>
      <w:pPr>
        <w:pStyle w:val="ConsPlusNormal"/>
        <w:jc w:val="right"/>
        <w:rPr/>
      </w:pPr>
      <w:r>
        <w:rPr/>
        <w:t>от __________  2016 г.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формированию организационной структуры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Для обеспечения деятельности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учрежден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 централизованной модели управления сетью многофункциональных центров предоставления государственных и муниципальных услуг Республики Коми формируются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) Управленческий аппарат</w:t>
      </w:r>
      <w:r>
        <w:rPr>
          <w:rFonts w:eastAsia="Calibri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на территории муниципального образования городского округа «Сыктывкар», состоящий из 4 структурных подразделений, для осуществления следующих функций: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структурными подразделениями;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ализованный бухгалтерский учет;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ализованная кадровая и юридическая работа;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ение функций уполномоченного МФЦ.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Управление оказания услуг для осуществления следующих функций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ых и муниципальных услуг на территории муниципального образования городского округа «Сыктывкар», в том числе в Эжвинском районе муниципального образования городского округа «Сыктывкар»;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бесплатной телефонной линии для консультирования и информирования населения Республики Коми по вопросам предоставления государственных и муниципальных услуг.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Территориальные подразделения для обеспечения предоставления государственных и муниципальных услуг на территории муниципальных образований.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Нормативная штатная численность работников учреждения, рассчитываемая по нормативам, установленными данными Требованиями, является предельной. Штатная численность работников учреждения, в том числе каждого территориального подразделения для обеспечения предоставления государственных и муниципальных услуг на территории муниципального образования, по состоянию на определенную дату  устанавливается  в соответствии с загрузкой окон и активностью населения, в пределах утвержденного планового фонда оплаты труда учреждения.  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Норматив численности специалистов по должности «Администратор зала» рассчитывается по формуле:</w:t>
      </w:r>
    </w:p>
    <w:p>
      <w:pPr>
        <w:pStyle w:val="Style12"/>
        <w:spacing w:lineRule="auto" w:line="240"/>
        <w:ind w:left="1429" w:firstLine="567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90650" cy="333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– численность администраторов, ед.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– количество информационных стоек администратора, ед. Определяется в зависимости от количества окон многофункциональных центров предоставления государственных и муниципальных услуг: 3 и более окон - 1 стойка, 1-2 окна – 0 стоек. Количество стоек может быть уменьшено или увеличено с учетом технических особенностей помещения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количество часов работы информационной стойки администратора в рабочую неделю из расчета режима работы многофункционального центра предоставления государственных и муниципальных услуг (центра), ч.  Режим работы многофункционального центра предоставления государственных и муниципальных услуг (центра) определяется исходя из требований пунктов 18 и 35 постановления Правительства Российской Федерации от 22 декабря 2012 г. № 1376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норма рабочего времени одного эксперта в неделю, ч.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- количество многофункциональных центров предоставления государственных и муниципальных услуг (центров), е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орматив численности экспертов по обработке документов рассчитывается по формуле:</w:t>
      </w:r>
    </w:p>
    <w:p>
      <w:pPr>
        <w:pStyle w:val="Normal"/>
        <w:ind w:firstLine="567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33450" cy="333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нормативная численность ведущих экспертов по обработке документов, ед.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количество окон структурного подразделения (территориального отдела), ед.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количество окон на одного эксперта обработки документов, ед., Nобр устанавливается равным 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орматив численности старших экспертов отдела приема и выдачи документов</w:t>
      </w:r>
      <w:r>
        <w:rPr/>
        <w:t xml:space="preserve"> </w:t>
      </w:r>
      <w:r>
        <w:rPr>
          <w:sz w:val="28"/>
          <w:szCs w:val="28"/>
        </w:rPr>
        <w:t>рассчитывается по формуле:</w:t>
      </w:r>
    </w:p>
    <w:p>
      <w:pPr>
        <w:pStyle w:val="Style12"/>
        <w:spacing w:lineRule="auto" w:line="240"/>
        <w:ind w:left="709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40"/>
        <w:ind w:left="284" w:firstLine="567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7275" cy="333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Style12"/>
        <w:spacing w:lineRule="auto" w:line="240"/>
        <w:ind w:left="28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: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ст – нормативная численность старших экспертов отдела приема и выдачи документов, ед.;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о – количество часов работы одного окна в рабочую неделю из расчета режима работы многофункционального центра предоставления государственных и муниципальных услуг (центра), ч.  Режим работы многофункционального центра предоставления государственных и муниципальных услуг (центра) определяется исходя из требований пунктов 18 и 35 постановления Правительства Российской Федерации от 22 декабря 2012 г. № 1376;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с – норма рабочего времени одного эксперта в неделю, ч.;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c  - количество МФЦ (центров), ед.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Норматив численности экспертов по приему и выдаче документов рассчитывается по формуле:</w:t>
      </w:r>
    </w:p>
    <w:p>
      <w:pPr>
        <w:pStyle w:val="Style12"/>
        <w:spacing w:lineRule="auto" w:line="240"/>
        <w:ind w:left="0" w:firstLine="567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95400" cy="333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: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– нормативная численность экспертов по приему и выдаче документов, ед.;</w:t>
      </w:r>
    </w:p>
    <w:p>
      <w:pPr>
        <w:pStyle w:val="Style12"/>
        <w:spacing w:lineRule="auto" w:line="240"/>
        <w:ind w:left="0" w:firstLine="567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часов работы одного окна в рабочую неделю из расчета режима работы многофункционального центра предоставления государственных и муниципальных услуг (центра), ч.  Режим работы многофункционального центра предоставления государственных и муниципальных услуг (центра) определяется исходя из требований пунктов 18 и 35 постановления Правительства Российской Федерации от 22 декабря 2012 г. № 1376;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о  – количество окон МФЦ (офиса), ед.;</w:t>
      </w:r>
    </w:p>
    <w:p>
      <w:pPr>
        <w:pStyle w:val="Style12"/>
        <w:spacing w:lineRule="auto" w:line="240"/>
        <w:ind w:left="0" w:firstLine="567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орма рабочего времени одного эксперта в неделю, ч.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Республики Коми</w:t>
      </w:r>
    </w:p>
    <w:p>
      <w:pPr>
        <w:pStyle w:val="ConsPlusNormal"/>
        <w:jc w:val="right"/>
        <w:rPr/>
      </w:pPr>
      <w:r>
        <w:rPr/>
        <w:t>от __________  2016 г.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рядок формирования фонда оплаты труда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 утверждении фонда оплаты труда руководителей и специалистов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сверх суммы средств, направляемых на выплату должностных окладов, предусматриваются средства для выплаты (в расчете на год)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ежемесячной надбавки к должностному окладу за интенсивность и высокие результаты рабо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а) в размере 15 должностных окладов - по должностям «руководитель», «заместитель руководителя», «главный бухгалтер», «начальник управления», «начальник отдела», «заместитель главного бухгалтера», «заместитель начальника отдела», «руководитель группы (заведующим сектором)», «главный эксперт», «ведущий эксперт», «старший эксперт», «эксперт», «администратор зала»,</w:t>
      </w:r>
      <w:r>
        <w:rPr/>
        <w:t xml:space="preserve"> «</w:t>
      </w:r>
      <w:r>
        <w:rPr>
          <w:bCs/>
          <w:sz w:val="28"/>
          <w:szCs w:val="28"/>
        </w:rPr>
        <w:t>специалист по охране труда», «специалист по кадрам», «аналитик», «бухгалтер», «экономист», «юрисконсульт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размере 10 должностных окладов - по должностям «делопроизводитель», «секретарь», «курьер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мии по результатам рабо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а) в размере 6 должностных окладов - по должностям «руководитель», «заместитель руководителя», «главный бухгалтер», «начальник управления», «начальник отдела», «заместитель главного бухгалтера», «заместитель начальника отдела», «руководитель группы (заведующим сектором)», «главный эксперт», «ведущий эксперт», «старший эксперт», «эксперт», «администратор зала»,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пециалист по охране труда», «специалист по кадрам», «аналитик», «бухгалтер», «экономист», «юрисконсульт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размере 3 должностных окладов - по должностям «делопроизводитель», «секретарь», «курьер»;</w:t>
      </w:r>
    </w:p>
    <w:p>
      <w:pPr>
        <w:pStyle w:val="ConsPlusNormal"/>
        <w:ind w:firstLine="567"/>
        <w:jc w:val="both"/>
        <w:rPr>
          <w:bCs/>
        </w:rPr>
      </w:pPr>
      <w:r>
        <w:rPr>
          <w:bCs/>
        </w:rPr>
        <w:t>3) надбавки за стаж работы - в размере 3 должностных окладов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 утверждении фонда оплаты рабочих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сверх суммы средств, направляемых на выплату окладов, предусматриваются средства для выплаты (в расчете на год)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ежемесячной надбавки к окладу за интенсивность и высокие результаты работы, надбавки к окладу за качество выполняемых работ - в размере 10 окладов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мии по результатам работы - в размере 3 оклад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онд оплаты труда 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 формируется с учетом средств, предусмотренных на выплату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eastAsia="Times New Roman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17C200DBFC3F6C89424D7D317B6BDC6BF50C1604DBCE9BB72C16A482EC87F348344DAD0DD6BCF46F14176Cc7U4O" TargetMode="External"/><Relationship Id="rId4" Type="http://schemas.openxmlformats.org/officeDocument/2006/relationships/hyperlink" Target="consultantplus://offline/ref=0D17C200DBFC3F6C89424D7D317B6BDC6BF50C1604D8CB90B32D16A482EC87F348c3U4O" TargetMode="External"/><Relationship Id="rId5" Type="http://schemas.openxmlformats.org/officeDocument/2006/relationships/hyperlink" Target="consultantplus://offline/ref=2377C2F61FAC275028EAA1EB619CA832C87F4EC60277721D12E4383962E517F3HDdBO" TargetMode="External"/><Relationship Id="rId6" Type="http://schemas.openxmlformats.org/officeDocument/2006/relationships/hyperlink" Target="consultantplus://offline/ref=2377C2F61FAC275028EABFE677F0F636CF7418CF017C7C424CBB636435HEdCO" TargetMode="External"/><Relationship Id="rId7" Type="http://schemas.openxmlformats.org/officeDocument/2006/relationships/hyperlink" Target="consultantplus://offline/ref=8F5AEA2AF6BF115DAFAA9D633806BED70E3E947DEC0AD574C6AA05338A407DC95C85C7CC09BC34033DE5E4hCh1J" TargetMode="External"/><Relationship Id="rId8" Type="http://schemas.openxmlformats.org/officeDocument/2006/relationships/hyperlink" Target="consultantplus://offline/ref=8F5AEA2AF6BF115DAFAA9D633806BED70E3E947DEC0AD574C6AA05338A407DC95C85C7CC09BC34033DE5E4hCh1J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54:00Z</dcterms:created>
  <dc:creator>user</dc:creator>
  <dc:description/>
  <dc:language>en-US</dc:language>
  <cp:lastModifiedBy>Портнягина Ольга Леонидовна</cp:lastModifiedBy>
  <cp:lastPrinted>2016-08-12T11:51:00Z</cp:lastPrinted>
  <dcterms:modified xsi:type="dcterms:W3CDTF">2016-08-16T05:54:00Z</dcterms:modified>
  <cp:revision>2</cp:revision>
  <dc:subject/>
  <dc:title/>
</cp:coreProperties>
</file>