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2430" w:leader="none"/>
          <w:tab w:val="center" w:pos="4677" w:leader="none"/>
        </w:tabs>
        <w:spacing w:lineRule="atLeast" w:line="16" w:before="48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 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Республики Ком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б оплате труда работников государственного автономного учреждения Республики Коми «Многофункциональный центр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равительства Республики Коми «Об оплате труда работников государственного автономного учреждения Республики Коми «Многофункциональный центр предоставления государственных и муниципальных услуг» подготовлен в целях определения условий оплаты труда работников </w:t>
      </w:r>
      <w:r>
        <w:rPr>
          <w:bCs/>
          <w:sz w:val="28"/>
          <w:szCs w:val="28"/>
        </w:rPr>
        <w:t>государственного автономного учреждения Республики Коми «Многофункциональный центр предоставления государственных и муниципальных услуг» (далее – ГАУ РК «МФЦ»)</w:t>
      </w:r>
      <w:r>
        <w:rPr>
          <w:sz w:val="28"/>
          <w:szCs w:val="28"/>
        </w:rPr>
        <w:t xml:space="preserve"> с учетом проводимой работы по созданию и функционированию единой централизованной системы многофункциональных центров в Республике Коми на базе </w:t>
      </w:r>
      <w:r>
        <w:rPr>
          <w:bCs/>
          <w:sz w:val="28"/>
          <w:szCs w:val="28"/>
        </w:rPr>
        <w:t>ГАУ РК «МФЦ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истема оплаты труда работ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ГАУ РК «МФЦ» </w:t>
      </w:r>
      <w:r>
        <w:rPr>
          <w:rFonts w:cs="Times New Roman" w:ascii="Times New Roman" w:hAnsi="Times New Roman"/>
          <w:sz w:val="28"/>
          <w:szCs w:val="28"/>
        </w:rPr>
        <w:t>установлена постановлением Правительства Республики Коми от 23.04.2012 г. № 156 «Об оплате труда работников некоторых государственных автономных учреждений Республики Коми». Система оплаты труда многофункциональных центров в муниципальных образованиях Республики Коми утверждены соответствующими нормативными правовыми актами муниципальных образований (например, постановление администрации муниципального района «Сысольский» от 30.09.2014 г. № 9/1059, постановление администрации МО муниципального района «Усть-Цилемский» от 20.07.2015 г. № 07/1024, постановление администрации муниципального района «Печора» от 09.04.2014 г. № 450, постановление администрации муниципального района «Троицко-Печорский» от 15.04.2014 г. № 4/258, постановление администрации муниципального района «Прилузский» от 08.04.2015 г. № 406, постановление администрации МО городского округа «Ухта» от 22.01.2013 г. № 115, постановление администрации муниципального района «Усть-Вымский» от 14.05.2015 г. № 371а, постановление администрации муниципального образования городского округа «Усинск» от 26.03.2012 г. № 598, постановление главы администрации МО городского округа «Усинск» от 03.10.2008 г. №1241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внедрением централизованной модели управления сетью многофункциональных центров данным проектом предлагается определить единую организационную структуру </w:t>
      </w:r>
      <w:r>
        <w:rPr>
          <w:bCs/>
          <w:sz w:val="28"/>
          <w:szCs w:val="28"/>
        </w:rPr>
        <w:t xml:space="preserve">ГАУ РК «МФЦ», единые условия </w:t>
      </w:r>
      <w:r>
        <w:rPr>
          <w:sz w:val="28"/>
          <w:szCs w:val="28"/>
        </w:rPr>
        <w:t>оплаты труда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беспечения деятельности ГАУ РК «МФЦ» при централизованной модели управления сетью многофункциональных центров формиру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правленческий аппарат, расположенный на территории МО ГО «Сыктывкар», состоящий из 4 структурных подразделений, для осуществления следующих функций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руктурными подразделениями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й бухгалтерский учет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адровая и юридическая работ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сполнение функций уполномоченного многофункциональных цент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правление оказания услуг, для осуществления следующих функций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 на территории МО ГО «Сыктывкар», в том числе в Эжвинском районе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латной телефонной линии для консультирования и информирования населения Республики Коми по вопросам предоставления государственных и муниципальных услуг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ая площадка для апробации различных новых методов работы и взаимодействия с ведомствами, инновационных проектов, лучшие из которых внедряются по всей сети МФЦ Республики Ко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  <w:tab/>
        <w:t>Территориальные подразделения для обеспечения предоставления государственных и муниципальных услуг на территории муниципальных образ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Система оплаты труда работников </w:t>
      </w:r>
      <w:r>
        <w:rPr>
          <w:bCs/>
          <w:sz w:val="28"/>
          <w:szCs w:val="28"/>
        </w:rPr>
        <w:t>ГАУ РК «МФЦ» в соответствии с настоящим проектом</w:t>
      </w:r>
      <w:r>
        <w:rPr>
          <w:sz w:val="28"/>
          <w:szCs w:val="28"/>
        </w:rPr>
        <w:t xml:space="preserve"> состоит из должностного оклада (оклада), выплат компенсационного характера и выплат стимулирующего характера (</w:t>
      </w:r>
      <w:r>
        <w:rPr>
          <w:rFonts w:eastAsia="Calibri"/>
          <w:bCs/>
          <w:sz w:val="28"/>
          <w:szCs w:val="28"/>
          <w:lang w:eastAsia="en-US"/>
        </w:rPr>
        <w:t>выплат за интенсивность и высокие результаты работы, выплат за выслугу лет, премиальных выплаты по итогам работы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платы стимулирующего характера, размеры и условия их осуществления определяются ГАУ РК «МФЦ» самостоятельно в пределах утвержденного планового фонда оплаты труда и фиксируются в установленном порядке в локальном нормативном акт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латы стимулирующего характера руководителю ГАУ РК «МФЦ» устанавливаются приказами органа исполнительной власти Республики Коми, осуществляющего функции и полномочия учредителя государственного учреждения Республики Ко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истема оплаты труда определена с учетом норм Федерального закона от 03.07.2016 № 347-ФЗ «О внесении изменений в Трудовой кодекс Российской Федерации», вступающих в силу с 1 января 2017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№ 347-ФЗ определено, условия оплаты труда руководителей, заместителей руководителей и главных бухгалтеров государственных учреждений  определяются с учетом установленного предельного уровня соотношения среднемесячной заработной платы руководителей, заместителей руководителей, главных бухгалтеров и среднемесячной заработной платы работников учреждений. 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ответствующий механизм ограничения предельного уровня оплаты труда руководителей и заместителей руководителей в государственных и муниципальных учреждениях социальной сферы (образования, здравоохранения, культуры, социальной защиты, физической культуры и спорта, ветеринарии, занятости) применяется, начиная с 2011 год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ом предлагается распространить имеющийся опыт регулирования оплаты труда на условия оплаты труда ГАУ РК «МФЦ» с учетом норм Федерального закона № 347-ФЗ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нд оплаты труда работников ГАУ РК «МФЦ» формируется с учетом средств, предусмотренных на выплату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будет осуществлена в пределах предусмотренных бюджетных ассигнований республиканского бюджета Республики Коми на оплату труда работников ГАУ РК «МФЦ» (123,4 млн. рублей без учета страховых взнос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, проектом предусматривается исключение ГАУ РК «МФЦ» из перечня государственных автономных учреждений Республики Коми, на работников которых распространяется действие постановления Правительства Республики Коми от 23 апреля 2012 г. № 156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Республики Коми не затрагивает вопросы предпринимательской и инвестиционной деятельности, поэтому оценка регулирующего воздействия не проводилас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оответствии с Законом Республики Коми от 24.06.2014 г. № 81-РЗ «О некоторых вопросах, связанных с общественным обсуждением проектов нормативных правовых актов Республики Коми» настоящий проект постановления Правительства Республики Коми размещен на официальном сайте Министерства экономики Республики Коми в информационно-телекоммуникационной сети «Интернет» для общественного обсуждения.</w:t>
      </w:r>
    </w:p>
    <w:p>
      <w:pPr>
        <w:pStyle w:val="2"/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истр экономик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спублики Коми  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__»___________2016 г.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.В. Бармашов</w:t>
            </w:r>
          </w:p>
        </w:tc>
      </w:tr>
    </w:tbl>
    <w:p>
      <w:pPr>
        <w:pStyle w:val="2"/>
        <w:spacing w:lineRule="auto" w:line="24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54:00Z</dcterms:created>
  <dc:creator>name</dc:creator>
  <dc:description/>
  <dc:language>en-US</dc:language>
  <cp:lastModifiedBy>Портнягина Ольга Леонидовна</cp:lastModifiedBy>
  <cp:lastPrinted>2016-08-12T11:41:00Z</cp:lastPrinted>
  <dcterms:modified xsi:type="dcterms:W3CDTF">2016-08-16T05:54:00Z</dcterms:modified>
  <cp:revision>2</cp:revision>
  <dc:subject/>
  <dc:title>ПОЯСНИТЕЛЬНАЯ   ЗАПИСКА</dc:title>
</cp:coreProperties>
</file>