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37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Правительства Республики Коми «О внесении изменений в постановление Правительства Республики Коми от 30 декабря 2011 г. № 651 «Об утверждении государственной программы Республики Коми «Культура Республики Коми»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экономики Республики Коми в соответствии с пунктом 16 Порядка проведения оценки   регулирующего  воздействия  проектов  нормативных  правовых  актов Республики Коми, затрагивающих вопросы осуществления предпринимательской и (или) инвестиционной деятельности, утвержденного постановлением Правительства  Республики  Коми  от 1 ноября 2013 г. № 420 (далее – Порядок проведения ОРВ),  рассмотрев  проект постановления Правительства Республики Коми «О внесении изменений в постановление Правительства Республики Коми от 30 декабря 2011 г. № 651 «Об утверждении государственной программы Республики Коми «Культура Республики Коми» (далее  -  проект  акта),  направленный министерством культуры Республики Коми (далее - разработчик акта), сообщает следующее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ект   акта   направлен   разработчиком   для  подготовки  настоящего заключения впервые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  результатам  рассмотрения  установлено,  что при подготовке проекта акта  процедуры, предусмотренны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ОРВ, разработчиком соблюдены.    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ind w:right="23" w:firstLine="709"/>
        <w:jc w:val="both"/>
        <w:rPr/>
      </w:pPr>
      <w:r>
        <w:rPr>
          <w:sz w:val="28"/>
          <w:szCs w:val="28"/>
        </w:rPr>
        <w:t xml:space="preserve">Проект акта разработан в целях приведения положений государственной программы в соответствие с объемами финансирования и основными мероприятиями, предусмотренными Законом Республики Коми от 21 декабря 2015 г. № 117-РЗ «О внесении изменений в Закон Республики Коми «О республиканском бюджете Республики Коми на 2015 год и плановый период 2016 и 2017 годов»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азработчиком  проведено  общественное  обсуждение  по  проекту  акта в сроки с 14.12.2015 г. по 25.12.2015 г. со следующими участниками:</w:t>
      </w:r>
    </w:p>
    <w:p>
      <w:pPr>
        <w:pStyle w:val="Normal"/>
        <w:spacing w:lineRule="auto" w:line="276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й совет при Министерстве культуры Республике Коми;</w:t>
      </w:r>
    </w:p>
    <w:p>
      <w:pPr>
        <w:pStyle w:val="Normal"/>
        <w:spacing w:lineRule="auto" w:line="276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и юридические лица путем размещения проекта нормативного правового акта для общественного обсуждения на официальном интернет-сайте Министерства культуры  Республики Коми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убличного обсуждения проекта акта замечания и предложения не поступали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 основе  проведенной оценки регулирующего воздействия проекта акта с учетом   информации,   представленной   разработчиком   в  Сводном  отчете, Министерством экономики Республики Коми сделаны следующие выводы: </w:t>
      </w:r>
    </w:p>
    <w:p>
      <w:pPr>
        <w:pStyle w:val="ConsPlusNonformat"/>
        <w:widowControl w:val="false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акта не содержит положений,  вводящих  избыточные обязанности, запреты  и  ограничения  для  субъектов предпринимательской и (или)  инвестиционной  деятельности или способствующих их введению, а также положений,  способствующих  возникновению необоснованных расходов субъектов предпринимательской   и   (или)   инвестиционной   деятельности,   а  также республиканского бюджета Республики Коми.</w:t>
      </w:r>
    </w:p>
    <w:p>
      <w:pPr>
        <w:pStyle w:val="ConsPlusNonformat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предложенным способом регулирования обосновано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363" w:bottom="4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188DD6003CB80DB3E26D01A378AA524005CE02912F450605CAA4A8DD5024381C90C647A02DA5B78D246CnB2BG" TargetMode="External"/><Relationship Id="rId3" Type="http://schemas.openxmlformats.org/officeDocument/2006/relationships/hyperlink" Target="consultantplus://offline/ref=E3188DD6003CB80DB3E26D01A378AA524005CE02912F450605CAA4A8DD5024381C90C647A02DA5B78D246FnB2C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52:00Z</dcterms:created>
  <dc:creator>Your User Name</dc:creator>
  <dc:description/>
  <cp:keywords/>
  <dc:language>en-US</dc:language>
  <cp:lastModifiedBy>Курсова Ольга Викторовна</cp:lastModifiedBy>
  <cp:lastPrinted>2016-01-11T15:20:00Z</cp:lastPrinted>
  <dcterms:modified xsi:type="dcterms:W3CDTF">2016-01-20T09:52:00Z</dcterms:modified>
  <cp:revision>2</cp:revision>
  <dc:subject/>
  <dc:title/>
</cp:coreProperties>
</file>