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 РЕСПУБЛИКАСА ПРАВИТЕЛЬСТВОЛÖН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Ш У Ö 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27000</wp:posOffset>
                </wp:positionV>
                <wp:extent cx="568134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0pt" to="447.65pt,1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163195</wp:posOffset>
                </wp:positionV>
                <wp:extent cx="568134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2.85pt" to="447.65pt,1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О РЕСПУБЛИКИ КОМ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__ 2014 г.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ыктывкар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ПОСТАНОВЛЕНИЯ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А РЕСПУБЛИКИ КОМИ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еспублики Коми постановляет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некоторые постановления Правительства Республики Коми изменения согласно приложени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ринят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Главы Республики Коми</w:t>
        <w:tab/>
        <w:tab/>
        <w:tab/>
        <w:tab/>
        <w:tab/>
        <w:tab/>
        <w:tab/>
        <w:t xml:space="preserve">    В. Гайзер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ерством экономического развития Республики Ко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</w:tblGrid>
      <w:tr>
        <w:trPr/>
        <w:tc>
          <w:tcPr>
            <w:tcW w:w="471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</w:t>
            </w:r>
          </w:p>
        </w:tc>
        <w:tc>
          <w:tcPr>
            <w:tcW w:w="4715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Фридман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Style15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</w:t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а Республики Коми</w:t>
      </w:r>
    </w:p>
    <w:p>
      <w:pPr>
        <w:pStyle w:val="Defaul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___________ 2014 г.  №____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МЫЕ В НЕКОТОРЫЕ ПОСТАНОВЛЕНИЯ </w:t>
      </w:r>
    </w:p>
    <w:p>
      <w:pPr>
        <w:pStyle w:val="ConsPlus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РЕСПУБЛИКИ КОМ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В постановлении Правительства Республики Коми от 4 мая 2007 г. № 80 «О мерах по реализации Федерального закона «О розничных рынках и о внесении изменений в Трудовой кодекс Российской Федерации» (вместе с «Положением о порядке заключения договора о предоставлении торгового места на розничном рынке и его типовых формах», «Положением об упрощенном порядке предоставления торговых мест на сельскохозяйственном рынке и сельскохозяйственном кооперативном рынке и о порядке предоставления торговых мест на универсальном рынке для осуществления деятельности по продаже сельскохозяйственной продукции гражданами, ведущими крестьянские (фермерские) хозяйства, личные подсобные хозяйства или занимающимися садоводством, огородничеством, животноводством»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абзаце 3 пункта 1 текста постановления слова «гражданами, ведущими крестьянские (фермерские) хозяйства,» заменить словами «гражданами, в том числе гражданами - главами крестьянских (фермерских) хозяйств, членами таких хозяйств, гражданами, ведущим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ложении о порядке заключения договора о предоставлении торгового места на розничном рынке и его типовых формах, утвержденному  постановлением (приложение № 1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 слова «крестьянские (фермерские) хозяйства и физические лица, ведущие» заменить словами «граждане, в том числе граждане - главы крестьянских (фермерских) хозяйств, члены таких хозяйств, граждане, ведущие личное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пункте 6 слова «гражданам, ведущим крестьянские (фермерские) хозяйства,» заменить словами «гражданам, в том числе гражданам - главам крестьянских (фермерских) хозяйств, членам таких хозяйств, гражданам, ведущим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в типовой упрощенной форме договора о предоставлении торгового места на сельскохозяйственном рынке, сельскохозяйственном кооперативном рынке, а также гражданам, ведущим крестьянские (фермерские) хозяйства, личные подсобные хозяйства или занимающимся садоводством, огородничеством, животноводством, на универсальном рынке (приложение 2 к Положению о порядке заключения договора о предоставлении торгового места на розничном рынке и его типовых формах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наименовании типовой упрощенной формы слова «гражданам, ведущим крестьянские (фермерские) хозяйства,» заменить словами «гражданам, в том числе гражданам - главам крестьянских (фермерских) хозяйств, членам таких хозяйств, гражданам, ведущим»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договора слова «гражданам, ведущим крестьянские (фермерские) хозяйства,» заменить словами «гражданам, в том числе гражданам - главам крестьянских (фермерских) хозяйств, членам таких хозяйств, гражданам, ведущим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в Положении об упрощенном порядке предоставления торговых мест на сельскохозяйственном рынке и сельскохозяйственном кооперативном рынке и о порядке предоставления торговых мест на универсальном рынке для осуществления деятельности по продаже сельскохозяйственной продукции гражданами, ведущими крестьянские (фермерские) хозяйства, личные подсобные хозяйства или занимающимися садоводством, огородничеством, животноводством, утвержденном постановлением (приложение № 2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приложения слова «ведущими крестьянские (фермерские) хозяйства» заменить словами «в том числе гражданами - главами крестьянских (фермерских) хозяйств, членами таких хозяйств, гражданами, ведущим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гражданами, ведущими крестьянские (фермерские) хозяйства» заменить словами «гражданами - главами крестьянских (фермерских) хозяйств, членами таких хозяйств, гражданами, ведущим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ах 2 и 5 пункта 2 слова «гражданам, ведущим крестьянские (фермерские) хозяйства,» заменить словами «гражданам - главам крестьянских (фермерских) хозяйств, членам таких хозяйств, гражданам, ведущим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пункте 2-1 слова «гражданам, ведущим крестьянские (фермерские) хозяйства» заменить словами «гражданам - главам крестьянских (фермерских) хозяйств, членам таких хозяйств, гражданам, ведущим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остановлении Правительства Республики Коми от 11 октября 2011г. № 456 «Об утверждении Порядка организации ярмарок и продажи товаров (выполнения работ, оказания услуг) на них на территории Республики Коми» (вместе с «Перечнем некоторых решений Правительства Республики Коми, признаваемых утратившими силу»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в Порядке организации ярмарок и продажи товаров (выполнения работ, оказания услуг) на них на территории Республики Коми, утвержденном постановлением (приложение № 1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пункте 8 слова «гражданам, ведущим крестьянские (фермерские) хозяйства,» заменить словами «гражданам - главам крестьянских (фермерских) хозяйств, членам таких хозяйств, гражданам, ведущим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1 слова «ведение гражданином крестьянского (фермерского) хозяйства,» заменить словами «осуществление крестьянским (фермерским) хозяйством его деятельности, ведение</w:t>
      </w:r>
      <w:r>
        <w:rPr/>
        <w:t xml:space="preserve"> </w:t>
      </w:r>
      <w:r>
        <w:rPr>
          <w:sz w:val="28"/>
          <w:szCs w:val="28"/>
        </w:rPr>
        <w:t>личного подсобного хозяйства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заявлении о согласовании проведения ярмарки (приложение к  Порядку организации ярмарок и продажи товаров (выполнения работ, оказания услуг) на них на территории Республики Коми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пункте 7 слова «гражданам, ведущим крестьянские (фермерские) хозяйства» заменить словами «гражданам - главам крестьянских (фермерских) хозяйств, членам таких хозяйств, гражданам, ведущим личные подсобные хозяйства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1133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rintarea">
    <w:name w:val="printarea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56"/>
    </w:rPr>
  </w:style>
  <w:style w:type="character" w:styleId="2">
    <w:name w:val="Заголовок 2 Знак"/>
    <w:qFormat/>
    <w:rPr>
      <w:sz w:val="48"/>
    </w:rPr>
  </w:style>
  <w:style w:type="character" w:styleId="3">
    <w:name w:val="Заголовок 3 Знак"/>
    <w:qFormat/>
    <w:rPr>
      <w:sz w:val="40"/>
    </w:rPr>
  </w:style>
  <w:style w:type="character" w:styleId="4">
    <w:name w:val="Заголовок 4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MS Mincho;Meiryo" w:cs="Verdan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eastAsia="MS Mincho;Meiryo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......."/>
    <w:basedOn w:val="Default"/>
    <w:next w:val="Default"/>
    <w:qFormat/>
    <w:pPr/>
    <w:rPr>
      <w:color w:val="000000"/>
    </w:rPr>
  </w:style>
  <w:style w:type="paragraph" w:styleId="ConsPlusCell">
    <w:name w:val="ConsPlusCell"/>
    <w:basedOn w:val="Default"/>
    <w:next w:val="Default"/>
    <w:qFormat/>
    <w:pPr/>
    <w:rPr>
      <w:color w:val="000000"/>
    </w:rPr>
  </w:style>
  <w:style w:type="paragraph" w:styleId="11Char1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0" w:after="7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9">
    <w:name w:val=" Знак9 Знак"/>
    <w:basedOn w:val="Normal"/>
    <w:qFormat/>
    <w:pPr>
      <w:spacing w:before="280" w:after="280"/>
    </w:pPr>
    <w:rPr>
      <w:rFonts w:eastAsia="Calibri"/>
      <w:sz w:val="20"/>
      <w:szCs w:val="20"/>
      <w:lang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5">
    <w:name w:val="xl75"/>
    <w:basedOn w:val="Normal"/>
    <w:qFormat/>
    <w:pPr>
      <w:spacing w:before="280" w:after="280"/>
      <w:jc w:val="both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119">
    <w:name w:val="xl11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top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both"/>
      <w:textAlignment w:val="top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top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</w:rPr>
  </w:style>
  <w:style w:type="paragraph" w:styleId="Xl219">
    <w:name w:val="xl219"/>
    <w:basedOn w:val="Normal"/>
    <w:qFormat/>
    <w:pPr>
      <w:pBdr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</w:rPr>
  </w:style>
  <w:style w:type="paragraph" w:styleId="Xl220">
    <w:name w:val="xl220"/>
    <w:basedOn w:val="Normal"/>
    <w:qFormat/>
    <w:pPr>
      <w:pBdr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</w:rPr>
  </w:style>
  <w:style w:type="paragraph" w:styleId="Xl221">
    <w:name w:val="xl2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both"/>
      <w:textAlignment w:val="center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232">
    <w:name w:val="xl232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237">
    <w:name w:val="xl2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40">
    <w:name w:val="xl24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41">
    <w:name w:val="xl24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43">
    <w:name w:val="xl24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44">
    <w:name w:val="xl2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48">
    <w:name w:val="xl2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49">
    <w:name w:val="xl2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54">
    <w:name w:val="xl2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55">
    <w:name w:val="xl25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56">
    <w:name w:val="xl25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</w:rPr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261">
    <w:name w:val="xl26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262">
    <w:name w:val="xl26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45:00Z</dcterms:created>
  <dc:creator>name</dc:creator>
  <dc:description/>
  <cp:keywords/>
  <dc:language>en-US</dc:language>
  <cp:lastModifiedBy>Курсова Ольга Викторовна</cp:lastModifiedBy>
  <cp:lastPrinted>2014-05-08T10:34:00Z</cp:lastPrinted>
  <dcterms:modified xsi:type="dcterms:W3CDTF">2015-11-12T08:45:00Z</dcterms:modified>
  <cp:revision>2</cp:revision>
  <dc:subject/>
  <dc:title>ПРОЕКТ</dc:title>
</cp:coreProperties>
</file>