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80" w:after="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осится Главой Республики Коми</w:t>
      </w:r>
    </w:p>
    <w:p>
      <w:pPr>
        <w:pStyle w:val="Normal"/>
        <w:widowControl w:val="false"/>
        <w:spacing w:lineRule="auto" w:line="360" w:before="480" w:after="0"/>
        <w:ind w:firstLine="851"/>
        <w:jc w:val="right"/>
        <w:rPr/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 РЕСПУБЛИКИ КОМИ</w:t>
      </w:r>
    </w:p>
    <w:p>
      <w:pPr>
        <w:pStyle w:val="Normal"/>
        <w:widowControl w:val="false"/>
        <w:spacing w:before="0" w:after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Республики Коми «О государственно-частном партнерстве в Республике Коми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инят Государственным Советом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Республики Коми                                                                «__» ________ 201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Статья 1. Внести в Закон Республики Коми «О государственно-частном партнерстве в Республике Коми» (Ведомости нормативных актов органов государственной власти Республики Коми, 2014, № 18, ст. 333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4 после слов «по формам» дополнить словами «участия Республики Коми в государственно-частном партнерств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части 3 статьи 7 после слова «законодательством» дополнить словами «, а также с учетом особенностей, установленных статьей 1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настоящего Закон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татье 9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части 3</w:t>
        </w:r>
      </w:hyperlink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а) пункт 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прием заявок на участие в конкурсе и конкурсных предложений участников конкурса;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б) пункты 3 и 4 исключить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нкт 5 после слова «оценка» дополнить словами «заявок на участие в конкурсе 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4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Дополнить статьей 1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Особенности предоставления частным партнерам в аренду земельных участков для реализации проектов государственно-частного партнер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Земельные участки, на которых размещены и (или) планируются к размещению объекты социально-культурного и (или) коммунально-бытового назначения, являющиеся объектами соглашения, могут быть предоставлены частным партнерам в соответствии со статьей 39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Земельного кодекса Российской Федерации в аренду без проведения торгов в соответствии с распоряжением Главы Республики Ко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земельных участков частным партнерам, являющимся юридическими лицами, в аренду без проведения торгов осуществляется при условии соответствия объектов, указанных в части 1 настоящей статьи, следующему критерию: создание или реконструкция и (или) эксплуатация таких объектов предусмотрены проектом государственно-частного партнерства, включенным в установленном порядке в Перечень проектов государственно-частного партнерства в Республике Коми, и соглашение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В статье 12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 дополнить частью 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ринятие в течение срока действия соглашения нормативного правового акта Республики Коми, ухудшающего положение частного партнера, в том числе возлагающего на частного партнера дополнительные по сравнению с нормативными правовыми актами Республики Коми, действующими на момент заключения соглашения, обязанности, может являться основанием для изменения условий соглашения, в том числе продления срока его действия, и (или) осуществления выплат в соответствии с настоящим Законом в целях обеспечения имущественных интересов частного партнера, существовавших на день подписания соглашения.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олнить частью 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Условия соглашения могут изменяться сторонами соглашения в порядке, установленном в соглашении, в целях обеспечения имущественных интересов частного партнера, существовавших на день подписания соглашения, в случае наступления следующих обстоятельст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рушение или ненадлежащее исполнение публичным партнером какого-либо обязательства по соглаше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ринятие решения или совершение действий публичным партнером, препятствующих исполнению частным партнером своих обязательств по соглашению, включая необоснованное вмешательство в хозяйственную деятельность частного  партне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е несоответствия фактических данных данным, указанным в конкурсной документации, равно как обнаружение в ней иных ошибок или неточностей, препятствующих исполнению частным партнером обязательств по соглашени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обнаружение на предоставленном частному партнеру земельном участке или другом недвижимом или движимом имуществе обременений, которые не были и не могли быть известны частному партнеру при заключении соглашения, если эти обременения препятствуют частному партнеру в исполнении обязательств по соглашению.»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2. Настоящий Закон вступает в силу по истечении десяти дней после его официального опубликования, за исключением пунктов 2 и 4 статьи 1 настоящего Зак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ункты 2 и 4 статьи 1 настоящего Закона вступают в силу с 1 марта 2015 года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bookmarkStart w:id="0" w:name="Par194"/>
      <w:bookmarkEnd w:id="0"/>
      <w:r>
        <w:rPr>
          <w:sz w:val="28"/>
          <w:szCs w:val="28"/>
        </w:rPr>
        <w:t>Глава Республики Коми                                                                                  В. Гайзер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экономического развит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Коми  </w:t>
        <w:tab/>
        <w:tab/>
        <w:tab/>
        <w:tab/>
        <w:tab/>
        <w:tab/>
        <w:tab/>
        <w:t xml:space="preserve">               В.В. Бармашов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30» октября 2014 г.</w:t>
      </w:r>
    </w:p>
    <w:sectPr>
      <w:headerReference w:type="default" r:id="rId3"/>
      <w:headerReference w:type="first" r:id="rId4"/>
      <w:type w:val="nextPage"/>
      <w:pgSz w:w="12240" w:h="15840"/>
      <w:pgMar w:left="1418" w:right="794" w:gutter="0" w:header="720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851"/>
      <w:jc w:val="center"/>
      <w:outlineLvl w:val="0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739835C707F0A24BA85D72AD512D63BD947EF2574948802B8E2E355874EF88E2DC6B682DB106z5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23:00Z</dcterms:created>
  <dc:creator>user</dc:creator>
  <dc:description/>
  <cp:keywords/>
  <dc:language>en-US</dc:language>
  <cp:lastModifiedBy>Курсова Ольга Викторовна</cp:lastModifiedBy>
  <cp:lastPrinted>2014-11-20T12:29:00Z</cp:lastPrinted>
  <dcterms:modified xsi:type="dcterms:W3CDTF">2015-08-25T09:23:00Z</dcterms:modified>
  <cp:revision>2</cp:revision>
  <dc:subject/>
  <dc:title>Вносится Главой Республики Коми</dc:title>
</cp:coreProperties>
</file>