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>
          <w:caps/>
        </w:rPr>
      </w:pPr>
      <w:r>
        <w:rPr>
          <w:caps/>
        </w:rPr>
        <w:t>Пояснительная запис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Республики Коми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eastAsia="Times New Roman" w:cs="Times New Roman" w:ascii="Times New Roman" w:hAnsi="Times New Roman"/>
          <w:sz w:val="28"/>
        </w:rPr>
        <w:t>Положения о Республиканском конкурсе проектов инициативных граждан «Территориальное общественное самоуправление в решении вопросов местного значения в Республике Ко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 постановления Правительства Республики Ко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«Об утверждении </w:t>
      </w:r>
      <w:r>
        <w:rPr>
          <w:sz w:val="28"/>
        </w:rPr>
        <w:t xml:space="preserve">Положения о Республиканском конкурсе проектов  инициативных граждан «Территориальное общественное самоуправление в решении вопросов </w:t>
      </w:r>
      <w:r>
        <w:rPr>
          <w:sz w:val="28"/>
          <w:szCs w:val="28"/>
        </w:rPr>
        <w:t>местного значения в Республике Коми» (далее – проект постановления) подготовлен в соответствии с проектом закона Республики Коми «О внесении изменений в Закон Республики Коми «О республиканском бюджете Республики Коми на 2015 год и плановый период 2016 и 2017 годов», которым предусмотрено 2 070,0 тыс. рублей на реализацию мероприятия «Проведение Республиканского конкурса проектов инициативных граждан «Территориальное общественное самоуправление в решении вопросов местного значения в Республике Коми» в рамках подпрограммы «Поддержка социально ориентированных некоммерческих организаций» Государственной программы Республики Коми «Социальная защита населения», утвержденной постановлением Правительства Республики Коми от 28 сентября 2012 года № 412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ешение о поддержке инициативных граждан, участвующих в деятельности территориальных общественных самоуправлений, не зарегистрированных в качестве юридического лица, принято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спубликанского форума территориальных органов самоуправления, прошедшего 9 августа 2014 года.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реализации вышеуказанного мероприятия проектом постановления утверждается Положение о Республиканском конкурсе проектов инициативных граждан «Территориальное общественное самоуправление в решении вопросов местного значения в Республике Коми» (далее – Положение).</w:t>
      </w:r>
    </w:p>
    <w:p>
      <w:pPr>
        <w:pStyle w:val="ConsPlusTitle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ю Республиканского конкурса проектов инициативных граждан «Территориальное общественное самоуправление в решении вопросов местного значения в Республике Коми» (далее – конкурс), проведение которого регламентируется Положением, является активизация и стимулирование территориального общественного самоуправления как приоритетного направления экономического и социального развития Республики Коми.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сно Положению, организация проведения конкурса осуществляется государственным учреждением Республики Коми «Центр поддержки развития экономики Республики Ком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конкурсе допускаются председатели территориальных общественных самоуправлений, уставы которых зарегистрированы уполномоченным органом местного самоуправления соответствующего муниципального образования Республики Коми (не имеющие статуса юридического лица),  реализующих (планирующих к реализации) проекты, направленные на осуществление гражданами определенной территории собственных инициатив по вопросам местного значения, по следующим направления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формирование здорового образа жизн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бота с отдельными категориями граждан </w:t>
      </w:r>
      <w:r>
        <w:rPr>
          <w:sz w:val="28"/>
          <w:szCs w:val="28"/>
          <w:shd w:fill="FFFFFF" w:val="clear"/>
        </w:rPr>
        <w:t>(граждане, находящиеся в трудной жизненной ситуации – инвалидность, неспособность к самообслуживанию в связи с преклонным возрастом, болезнью, сиротство, безнадзорность, малообеспеченность, безработица, отсутствие определенного места жительства, конфликты и жестокое обращение в семье, одиночество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санитарное состояние и благоустройство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 организация охраны общественного порядка и пожарной безопасности;</w:t>
      </w:r>
    </w:p>
    <w:p>
      <w:pPr>
        <w:pStyle w:val="ConsPlusTitl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патриотическое и духовно-нравственное воспитание молодого поколения, сохранение (возрождение) национальной культур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ями конкурса признаются 9 участников, которые награждаются дипломами и денежными премиями в размере 230 тысяч рублей кажда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Правительства Республики Коми от 12.03.2013 года № 60 «О порядке раскрытия органами исполнительной власти Республики Коми, государственными органами Республики Коми, образованными Главой Республики Коми или Правительством Республики Коми, информации о подготовке проектов нормативных правовых актов Республики Коми и результатах их общественного обсуждения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ект постановления размещен в целях проведения общественного обсуждения на официальном сайте Министерства экономического развития Республики Ко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ля организации независимой антикоррупционной экспертизы проект постановления направлен в Прокуратуру Республики Коми и экспертам по проведению независимой антикоррупционной экспертиз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экономического 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вития Республики Коми                                                             </w:t>
        <w:tab/>
        <w:t>В.В. Барм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_________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27:00Z</dcterms:created>
  <dc:creator>name</dc:creator>
  <dc:description/>
  <cp:keywords/>
  <dc:language>en-US</dc:language>
  <cp:lastModifiedBy>Курсова Ольга Викторовна</cp:lastModifiedBy>
  <cp:lastPrinted>2015-04-10T13:01:00Z</cp:lastPrinted>
  <dcterms:modified xsi:type="dcterms:W3CDTF">2015-04-14T13:27:00Z</dcterms:modified>
  <cp:revision>2</cp:revision>
  <dc:subject/>
  <dc:title>ПОЯСНИТЕЛЬНАЯ ЗАПИСКА</dc:title>
</cp:coreProperties>
</file>