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15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571500</wp:posOffset>
                </wp:positionV>
                <wp:extent cx="131572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45pt;mso-wrap-distance-left:9.05pt;mso-wrap-distance-right:9.05pt;mso-wrap-distance-top:0pt;mso-wrap-distance-bottom:0pt;margin-top:-4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8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 РЕСПУБЛИКАСА ПРАВИТЕЛЬСТВОЛÖН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8"/>
          <w:szCs w:val="38"/>
        </w:rPr>
      </w:pPr>
      <w:r>
        <w:rPr>
          <w:rFonts w:cs="Times New Roman" w:ascii="Times New Roman" w:hAnsi="Times New Roman"/>
          <w:b w:val="false"/>
          <w:i w:val="false"/>
          <w:sz w:val="38"/>
          <w:szCs w:val="38"/>
        </w:rPr>
        <w:t>Т Ш Ö К Т Ö 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127000</wp:posOffset>
                </wp:positionV>
                <wp:extent cx="5681345" cy="635"/>
                <wp:effectExtent l="635" t="12700" r="635" b="1270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pt" to="447.65pt,10pt" ID="Line 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163195</wp:posOffset>
                </wp:positionV>
                <wp:extent cx="5681345" cy="635"/>
                <wp:effectExtent l="635" t="6350" r="635" b="635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85pt" to="447.65pt,12.85pt" ID="Line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АВИТЕЛЬСТВО РЕСПУБЛИКИ КОМИ</w:t>
      </w:r>
    </w:p>
    <w:p>
      <w:pPr>
        <w:pStyle w:val="Heading1"/>
        <w:rPr>
          <w:sz w:val="38"/>
          <w:szCs w:val="38"/>
        </w:rPr>
      </w:pPr>
      <w:r>
        <w:rPr>
          <w:sz w:val="38"/>
          <w:szCs w:val="38"/>
        </w:rPr>
        <w:t>Р А С П О Р Я Ж Е Н И Е</w:t>
      </w:r>
    </w:p>
    <w:p>
      <w:pPr>
        <w:pStyle w:val="Normal"/>
        <w:spacing w:before="400" w:after="400"/>
        <w:jc w:val="center"/>
        <w:rPr/>
      </w:pPr>
      <w:r>
        <w:rPr>
          <w:sz w:val="28"/>
        </w:rPr>
        <w:t xml:space="preserve">от ______ ____________ 2015 г. </w:t>
      </w:r>
      <w:r>
        <w:rPr>
          <w:sz w:val="28"/>
          <w:lang w:val="en-US"/>
        </w:rPr>
        <w:t>N</w:t>
      </w:r>
      <w:r>
        <w:rPr>
          <w:sz w:val="28"/>
        </w:rPr>
        <w:t xml:space="preserve"> _______</w:t>
      </w:r>
    </w:p>
    <w:p>
      <w:pPr>
        <w:pStyle w:val="Heading5"/>
        <w:spacing w:before="400" w:after="40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. Сыктывка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нести в распоряжение Правительства Республики Коми от 13 февраля 2015 г. № 52-р изменения согласно прилож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со дня его принятия. </w:t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Председатель Правительства Республики Коми                                   В. Тукмаков</w:t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0" w:leader="none"/>
          <w:tab w:val="left" w:pos="6379" w:leader="none"/>
          <w:tab w:val="left" w:pos="7371" w:leader="none"/>
        </w:tabs>
        <w:rPr/>
      </w:pPr>
      <w:r>
        <w:rPr>
          <w:sz w:val="28"/>
          <w:szCs w:val="28"/>
        </w:rPr>
        <w:t>Проект внесен:</w:t>
      </w:r>
    </w:p>
    <w:p>
      <w:pPr>
        <w:pStyle w:val="11"/>
        <w:tabs>
          <w:tab w:val="clear" w:pos="708"/>
          <w:tab w:val="left" w:pos="0" w:leader="none"/>
          <w:tab w:val="left" w:pos="6379" w:leader="none"/>
          <w:tab w:val="left" w:pos="7371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>Министерством экономического развития Республики Коми</w:t>
      </w:r>
    </w:p>
    <w:p>
      <w:pPr>
        <w:pStyle w:val="11"/>
        <w:tabs>
          <w:tab w:val="clear" w:pos="708"/>
          <w:tab w:val="left" w:pos="0" w:leader="none"/>
          <w:tab w:val="left" w:pos="6379" w:leader="none"/>
          <w:tab w:val="left" w:pos="7371" w:leader="none"/>
        </w:tabs>
        <w:rPr/>
      </w:pPr>
      <w:r>
        <w:rPr>
          <w:sz w:val="28"/>
          <w:szCs w:val="28"/>
        </w:rPr>
        <w:t>Министр                                                                                                В.В. Бармашов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tabs>
          <w:tab w:val="clear" w:pos="708"/>
          <w:tab w:val="left" w:pos="0" w:leader="none"/>
          <w:tab w:val="left" w:pos="6379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__» _______ 2015 г.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авительства Республики Коми </w:t>
      </w:r>
    </w:p>
    <w:p>
      <w:pPr>
        <w:pStyle w:val="11"/>
        <w:tabs>
          <w:tab w:val="clear" w:pos="708"/>
          <w:tab w:val="left" w:pos="0" w:leader="none"/>
          <w:tab w:val="left" w:pos="6379" w:leader="none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 ____________ 2015 г. № _______</w:t>
      </w:r>
    </w:p>
    <w:p>
      <w:pPr>
        <w:pStyle w:val="11"/>
        <w:tabs>
          <w:tab w:val="clear" w:pos="708"/>
          <w:tab w:val="left" w:pos="0" w:leader="none"/>
          <w:tab w:val="left" w:pos="6379" w:leader="none"/>
          <w:tab w:val="left" w:pos="737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0" w:leader="none"/>
          <w:tab w:val="left" w:pos="6379" w:leader="none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</w:t>
      </w:r>
    </w:p>
    <w:p>
      <w:pPr>
        <w:pStyle w:val="11"/>
        <w:tabs>
          <w:tab w:val="clear" w:pos="708"/>
          <w:tab w:val="left" w:pos="0" w:leader="none"/>
          <w:tab w:val="left" w:pos="6379" w:leader="none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АСПОРЯЖЕНИЕ ПРАВИТЕЛЬСТВА РЕСПУБЛИКИ КОМИ </w:t>
      </w:r>
    </w:p>
    <w:p>
      <w:pPr>
        <w:pStyle w:val="11"/>
        <w:tabs>
          <w:tab w:val="clear" w:pos="708"/>
          <w:tab w:val="left" w:pos="0" w:leader="none"/>
          <w:tab w:val="left" w:pos="6379" w:leader="none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ФЕВРАЛЯ 2015 Г. № 52-Р</w:t>
      </w:r>
    </w:p>
    <w:p>
      <w:pPr>
        <w:pStyle w:val="11"/>
        <w:tabs>
          <w:tab w:val="clear" w:pos="708"/>
          <w:tab w:val="left" w:pos="0" w:leader="none"/>
          <w:tab w:val="left" w:pos="6379" w:leader="none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 распоряжении Правительства Республики Коми от 13 февраля 2015 г. № 52-р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дополнить новым пунктом следующего содержания: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</w:t>
        <w:tab/>
        <w:t>Правительству Республики Коми обеспечить информирование о деятельности Правительства Республики Коми по реализации плана на официальном Интернет-портале Республики Коми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нумерацию пунктов 3 и 4 изложить</w:t>
      </w:r>
      <w:r>
        <w:rPr/>
        <w:t xml:space="preserve"> </w:t>
      </w:r>
      <w:r>
        <w:rPr>
          <w:bCs/>
          <w:sz w:val="28"/>
          <w:szCs w:val="28"/>
        </w:rPr>
        <w:t>в новой редакции: «4» и «5» соответственно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приложении</w:t>
      </w:r>
      <w:r>
        <w:rPr>
          <w:sz w:val="28"/>
          <w:szCs w:val="28"/>
        </w:rPr>
        <w:t xml:space="preserve"> к </w:t>
      </w:r>
      <w:r>
        <w:rPr>
          <w:bCs/>
          <w:sz w:val="28"/>
          <w:szCs w:val="28"/>
        </w:rPr>
        <w:t>распоряжению Правительства Республики Коми от 13 февраля 2015 г. № 52-р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именование приложения изложить в новой редакции: «ПЛАН ПЕРВООЧЕРЕДНЫХ МЕРОПРИЯТИЙ ПО ОБЕСПЕЧЕНИЮ УСТОЙЧИВОГО РАЗВИТИЯ ЭКОНОМИКИ И СОЦИАЛЬНОЙ СТАБИЛЬНОСТИ РЕСПУБЛИКИ КОМИ  В 2015-2017 ГОДАХ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раздел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изложить в новой редакции: «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ан мероприяти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18"/>
        <w:gridCol w:w="2179"/>
        <w:gridCol w:w="2126"/>
        <w:gridCol w:w="2417"/>
        <w:gridCol w:w="1275"/>
        <w:gridCol w:w="339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окумента (проект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рок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 xml:space="preserve"> </w:t>
              </w:r>
            </w:hyperlink>
            <w:r>
              <w:rPr/>
              <w:t xml:space="preserve"> </w:t>
            </w:r>
            <w:r>
              <w:rPr>
                <w:sz w:val="28"/>
                <w:szCs w:val="28"/>
              </w:rPr>
              <w:t>исполнения мероприят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исполните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-р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-приятий, млн. рублей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результа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Активизация экономического роста 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билизационные меры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налоговых и неналоговых доходов в консолидированный бюджет Республики Ком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администраторы неналоговых доходов республиканского бюджета Республики Ком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НС России по Республике Коми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поступлений налоговых и неналоговых доходов в консолидированный бюджет Республики Ко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оритетных направлений и мероприятий государственных программ Республики Ком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постанов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Республ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квартал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Республики Ком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еспублики Коми, органы исполнительной власти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и повышение эффективности бюджетных расход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тратегии социально-экономического развития Республики Коми на период до 2030 год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Республ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оября 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тегия развития региона с учетом текущего состояния и задач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мотр перечня государственных программ Республики Коми в части структурных преобразований отдельных государственных программ Республики Коми в целях развития инвестиционного и промышленного потенциа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аспоряж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Республ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 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еспублики Коми, Министерство финансов Республики Коми, органы исполнительной власти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форматирование государственных программ в условиях изменения экономической ситуации, увеличение поддержки приоритетных отраслей эконом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влечение средств федерального бюджета в целях реализации первоочередных мероприятий по обеспечению устойчивого развития экономики и социальной стабильности Республики Ком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еспублики Коми, органы исполнительной власти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сточников финансирования приоритетных направлений экономики и социальной сферы Республики Ко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лошной инвентаризации неучтенных объектов недвижимого имущества, проведение кадастровой оценки имущества, земельных участков на территории Республики Ком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-2016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ство Республики Коми по управлению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логовых поступлений в бюджет, вовлечение в налоговый оборот максимально возможного количества объектов и субъектов налогообложения на территории Республики Ко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акционерными обществами, акции в уставных капиталах которых находятся в собственности Республики Ком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октябр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ство Республики Коми по управлению имуще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ибыльных открытых акционерных обществ, акции которых находятся в государственной собственности Республики Ко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орядка предоставления из республиканского бюджета Республики Коми субсидий для исполнения обязательств по соглашениям о государственно-частном партнерстве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апреля 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ство инвестиционного развит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частных инвесторов для реализации социально значимых проект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и расширение  инвестиционных проектов, осуществляемых на принципах государственно-частного партнерства за счет средств Инвестиционного фонда Республики Ком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 декабря 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ство инвестиционного развития Республики Коми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изация бюджетных расходов на этапе строительства за счет привлечения внебюджетных источников финансирования, ввод объектов в эксплуатацию в более короткие с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мотр приоритетности мероприятий адресной инвестиционной программы Республики Коми в целях обеспечения ввода ранее начатых строительством объектов 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 Правительства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г, ежекварталь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архитектуры и строительства Республики Коми, Министерство финансов Республики Коми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еспублики Коми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4222,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менение структуры расходов инвестиционного характера в 2015-2017 гг.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условное выполнение приоритетных задач государственной инвестиционной поли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местным бюджетам в виде предоставления из республиканского бюджета Республики Коми бюджетных кредитов местным бюджетам на частичное покрытие дефицита местных бюджетов на срок до з-х ле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, ежекварталь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200,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балансированности бюджетов муниципальных образова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здание условий для использ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х мер государственной поддержки ключевой ставки Банка России в качестве базового индикатора при расчете параметров субсидирования процентной ставки по кредитам юридических лиц и субъектов малого предпринима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закона Республики Ком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Республик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Республики Коми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ответствия системы государственной поддержки состоянию кредитного рын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овместно с федеральными органами исполнительной власти отраслей экономики, привлекательных с точки зрения инвестиций, с учетом межотраслевого перераспределения рабочей силы, в том числе направлений социально ориентированной деятельн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экономического развития Республики Коми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гентство инвестиционного развития Республики Коми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тимизация структуры экономики республики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импортозамещению и поддержке несырьевого экспор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60" w:before="0" w:after="200"/>
              <w:jc w:val="both"/>
              <w:rPr/>
            </w:pPr>
            <w:r>
              <w:rPr>
                <w:sz w:val="28"/>
                <w:szCs w:val="28"/>
              </w:rPr>
              <w:t>Реализация плана мероприятий по содействию импортозамещению в агропродовольственном и промышленном секторах Республики Коми (</w:t>
            </w:r>
            <w:r>
              <w:rPr>
                <w:color w:val="000000"/>
                <w:sz w:val="28"/>
                <w:szCs w:val="28"/>
              </w:rPr>
              <w:t>распоряжение Правительства РК от 21 января 2015 г. N 13-р (об утверждении плана мероприятий («дорожной карты») по содействию импортозамещению на 2015 - 2016 годы в Республике Коми)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исполнительной власти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пищевой и перерабатывающей промышленно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одукции местных производителей в объеме потребляемых ресурсов по основным видам продовольствия (мясо и мясопродукты, молоко и молокопродукты, овощи), распространение и новые рынки сбыта продукции местных товаропроизводител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траслей промышленности в целях импортозамещения в Республике Коми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издержек бизне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«Дорожной карты» внедрения в Республике Коми лучших практик Национального рейтинга состояния инвестиционного климата в субъектах Российской Федерации и ее реализац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декабр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гентство инвестиционного развития Республики Коми, органы власти Республики Коми,</w:t>
            </w:r>
            <w:r>
              <w:rPr>
                <w:color w:val="000000"/>
                <w:sz w:val="28"/>
                <w:szCs w:val="28"/>
              </w:rPr>
              <w:t xml:space="preserve"> Уполномоченный по защите прав предпринимателей в Республике Ком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словий для ведения бизнеса, упрощение регистрационных, разрешительных процедур, повышение информационной открытости власти для бизнес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рядка принятия решения о предоставлении инвестиционного налогового кредита в Республике Ком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экономического развития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 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еализации инвестиционных проектов на территории Республики Ко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Минприроды России по внесению изменений  в Закон Российской Федерации «О недрах» в части упрощения (безаукционного) порядка предоставления права пользования участками недр местного значения для добычи общераспространённых полезных ископаемых с целью строительства, реконструкции, капитального ремонта, ремонта и содержания автомобильных дорог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ля 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инистерств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иродных ресурсов и охраны окружающей среды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сроков процедуры предоставления права пользования недрам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расходов  предприятий на строительство, реконструкцию, капитальный ремонт, ремонт и содержание автомобильных дорог.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закона Республики Коми, о расширении перечня видов деятельности, в рамках осуществления которых возможно применение патентной системы налогооблож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ект зако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5 октября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экономического развит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индивидуальных предпринимателей на 10%, осуществляющих виды деятельности при реализации которых возможно применение патентной системы налогооб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мечание: при условии внесения соответствующих изменений в Налоговый кодекс РФ, предусматривающих расширение перечня видов деятельности, в рамках осуществления которых возможно применение патентной системы налогообложен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закона Республики Коми о предоставлении «налоговых каникул» физическим лицам, впервые зарегистрированным в качестве индивидуальных предпринимателей, перешедших в течение двух лет со дня регистрации в качестве индивидуального предпринимателя на упрощенную систему налогообложения или патентную систему налогообложения, и осуществляющих предпринимательскую деятельность в производственной, социальной и научной сферах, в виде налоговой ставки в размере 0 процентов, а также установление ограничения на применение налоговой ставки в размере 0 процентов, в том числе в виде предельного размера доходов индивидуальных предпринимателей, средней численности работников, нарушение которых за налоговый период является основанием для утраты права на применение указанной налоговой став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ект зако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5 октября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экономического развит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логовой нагрузки на индивидуальных предпринимателей, осуществляющих предпринимательскую деятельность в производственной, социальной и научной сферах, на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финансовой устойчивости индивидуальных предпринимател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финансовых ресурсов для субъектов малого и среднего предпринима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1 декабря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экономического развития Республики Коми,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гентство Республики Коми по управлению имуществом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рока предоставления ОАО «Микрофинансовая организация Республики Коми» микрозаймов до трех лет (сейчас 1 год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а закона Республики Коми, предусматривающего введение на территории Республики Коми  пониженной ставки налога для налогоплательщиков, применяющих упрощенную систему налогообложения с объектом налогообложения «доходы», с 6 процентов до 1 процента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зако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0 ноября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экономического развит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логовой нагрузки на налогоплательщиков, применяющих упрощенную систему налогообложения на 5%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финансовой устойчивости субъектов малого и среднего предпринимательств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мечание: при условии внесения соответствующих изменений в Налоговый кодекс РФ, предусматривающих возможность субъектами РФ применять пониженную ставку налог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Увеличение капитализации ОАО «Гарантийный фонд Республики Коми»</w:t>
            </w:r>
            <w:r>
              <w:rPr>
                <w:sz w:val="28"/>
                <w:szCs w:val="28"/>
              </w:rPr>
              <w:t xml:space="preserve"> при условии выделения средств из федерального бюдже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 декабря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экономического развития Республики Коми,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гентство Республики Коми по управлению имуществом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участия субъектов малого и среднего бизнеса в системе государственных контрактов, при условии принятия соответствующего разрешающего решения Советом директоров обще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и обеспеченности лесными ресурсами субъектов малого и среднего предприниматель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Республик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итет лесов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8,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ревесиной предприятий малого и среднего бизнеса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государственного управ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аничение предоставления транспорта с персональным закреплением гражданским служащим с учетом необходимости обеспечения исполнения ими служебных обязанностей и связанных с этим разъездов по служебной необходим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я Главы Республики Коми и Правительств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изация бюджетных расход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расходов на оплату услуг повышенной комфортности гражданским служащим (служебные авиаперелеты первым (бизнес) классом, пользование залами официальных лиц и делегаций), оплату услуг сотовой связи, расходов на проживание в гостиницах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государственной гражданской службы Республики Коми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финансов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имизация бюджетных расходов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Поддержка отраслей экономики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ударственная поддержка реализации инвестиционных проектов, направленных на  импортозамещение и развитие производств с применением новых технологий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и продовольств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87,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еализации начатых проектов по строительству и реконструкции животноводческих помещений с современными условиями содержания и кормления животных в сельскохозяйственных организациях и семейных животноводческих ферм на базе крестьянских (фермерских) хозяйств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еконструкции и модернизации свиноводческого комплекса на базе ОАО «Птицефабрика Зеленецкая»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мощностей, введенных в эксплуатацию реконструированных теплиц в ООО «Пригородный» (увеличение производства овощей защищенного грунта в 2015 году к уровню 2014 года на 16%);</w:t>
            </w:r>
          </w:p>
          <w:p>
            <w:pPr>
              <w:pStyle w:val="Style13"/>
              <w:keepNext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оительство крупного современного комплекса для хранения и предпродажной подготовки картофеля и овощей открытого грунта мощностью на 3200 тонн в г. Сыктывкаре.</w:t>
            </w:r>
          </w:p>
          <w:p>
            <w:pPr>
              <w:pStyle w:val="Style13"/>
              <w:keepNext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хранение и увеличение производства хозяйствами всех категорий  основных видов животноводческой продукции в 2015 году к уровню 2014 года: скота и птицы на убой (в живом весе) - на 1,5% (с 30,8 тыс. тонн до 31,26 тыс. тонн),  молока - на 1,9% (с 55,7 тыс. тонн до 56,76 тыс. тонн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по повышению продуктивности скота и укреплению собственной кормовой базы в животноводстве с предоставлением государственной поддерж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и продовольств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247,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продуктивности скота и укрепление собственной кормовой базы в животноводстве</w:t>
            </w:r>
            <w:r>
              <w:rPr>
                <w:rFonts w:eastAsia="Calibri"/>
                <w:sz w:val="28"/>
                <w:szCs w:val="28"/>
              </w:rPr>
              <w:t xml:space="preserve"> (получение дополнительного объема производства молока за счет увеличения продуктивного стада в сельскохозяйственных организациях в 2015 году к 2014 году на 1,7%)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лодородия почв, в том числе  под кормовыми культурами (выполнение ежегодного плана заготовки кормов собственного производства (100% к плану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з семян для выращивания кормовых культур (обеспечение ежегодного производства кормов в расчете на одну условную голову скота не менее 18 центнеров кормовых единиц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ысокотехнологичных машин для животноводства и кормопроизвод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имулирование развития пищевой  и перерабатывающей промышленн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и продовольств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29,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крытие новых производств  в  перерабатывающей отрасли  в муниципальных районах и городах (по переработке мяса, молока, рыбы, выращиванию грибов). Реализация не менее 3 инвестиционных проектов по переработке сельскохозяйственной продукции в 2015 год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иление позиций товаропроизводителей в Республике Коми на потребительском рынке Республики Коми и других регион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и продовольств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29,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внутреннего рынка сбыта продукции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доли закупа сельскохозяйственной продукции у местных товаропроизводителей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 и жилищно-коммунальное хозяй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езервных запасов топлива для обеспечения бесперебойного прохождения отопительного сезо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жилищно-коммунального хозяйства </w:t>
              <w:br/>
              <w:t>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предприятий жилищно-коммунального комплекс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трольных мероприятий в рамках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архитектуры и строительств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отвращение негативных тенденций в сфере долевого строитель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механизмов привлечения инвестиций для развития инженерной инфраструктуры в целях жилищного строительств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архитектуры и строительств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ханизмы привлечения частных инвестиций для развития инженерной инфраструктуры в целях жилищного строитель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программ по переселению из аварийного жилья</w:t>
            </w:r>
            <w:r>
              <w:rPr/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архитектуры и строительств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. –894,4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едства Фонда реформирования ЖКХ – 609,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1668 граждан в 2015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рганизациям коммунального комплекса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адающих доходов </w:t>
            </w:r>
            <w:r>
              <w:rPr>
                <w:bCs/>
                <w:sz w:val="28"/>
                <w:szCs w:val="28"/>
              </w:rPr>
              <w:t>в связи с применением льготных тарифов на тепловую энергию (мощность) и льготных тарифов в сфере водоснабжения и водоотвед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жемесяч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жилищно-коммунального хозяйства </w:t>
              <w:br/>
              <w:t>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. –1008,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держивание темпов роста тарифов на коммунальные услуги, повышение финансовой устойчивости организаций коммунального комплек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организациям коммунального комплекса выпадающих доходов, связанных с ограничением </w:t>
            </w:r>
            <w:r>
              <w:rPr>
                <w:bCs/>
                <w:sz w:val="28"/>
                <w:szCs w:val="28"/>
              </w:rPr>
              <w:t>размеров тарифов в сфере теплоснабжения, водоснабжения и водоотведения предельными максимальными уровнями тариф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жемесяч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жилищно-коммунального хозяйства </w:t>
              <w:br/>
              <w:t>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015 г. –909,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финансовой устойчивости организаций коммунального комплекса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и топливно-энергетический комплек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мплекса мер по финансовому оздоровлению АО «Шахта «Интауголь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юля 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азвития промышленности и транспорт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производственных показателей и рост объёмов добычи угля шахто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дложений по выделению дополнительных средств из республиканского бюджета Республики Коми на разработку технико-экономических обоснований по реализации проектов: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гле - энергохимического кластера на базе Интинского угольного месторождения со сроком выполнения работ в 2015-2016 гг.;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кластера производства строительных материалов на территории муниципального образования городского округа «Ухта» и муниципального образования муниципального района «Сосногорск»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роком выполнения работ в 2016-2017 гг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азвития промышленности и транспорт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новых производст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системообразующих организаций о решениях Правительственной комиссии по экономическому развитию и интеграции по вопросу предоставления государственных гарантий Российской Федерации по кредитам организац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принятия решения Правительственной комиссие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азвития промышленности и транспорта Республики Коми, органы исполнительной власти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кредитов и предотвращение банкротств системообразующих организаций реального сектора эконом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ониторинга финансово-экономического состояния расположенных на территории Республики Коми предприятий, включенных в перечень системообразующих и градообразующих предприятий с целью своевременного выявления признаков ухудшения их положения и принятия упреждающих оперативных мер по снятию              социальной напряженности 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азвития промышленности и транспорта Республики Ком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и продовольствия Республики Коми,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исполнительной власти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ование ситуации       массового высвобождения    работников предприятий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(контроль) выполнения пунктов соглашений о сотрудничестве Правительства Республики Коми с компаниями нефтегазового комплекса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азвития промышленности и транспорт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корректного прогнозирования доходной части республиканского бюджета Республики Коми и своевременного предотвращения возникновения кассовых разрывов при исполнении бюджета.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оциальной инфраструктуры Республики Ко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нцепции развития производства и потребления сжиженного природного газа в Республике Ком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аспоряжения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 декабря 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азвития промышленности и транспорт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здания нового производства, увеличения потребления экологически чистого топли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акета документов для законодательной инициативы по освобождению от налога на добычу полезных ископаемых на определенный период времени при разработке новых месторождений и необходимости строительства новой инфраструктуры на территории  муниципального образования городского округа «Воркута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юля 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экономического развития республики Коми, Министерство промышленности и транспорт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инвестиционной привлекательности региона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 ОАО «Северная пригородная пассажирская компания» от осуществления пассажирских перевозок железнодорожным транспортом в пригородном сообщении на территории Республики Ком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г, ежекварталь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я промышленности и транспорт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ранспортной доступности, сохранение курсирования пригородных поездов на территории Республики Ко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я потерь в доходах ОАО «Федеральная пассажирская компания» от осуществления пассажирских перевозок железнодорожным транспортом в дальнем следовании на маршрутах, обеспечивающих социально значимые перевозки пассажиров на территории Республики Ком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г, ежекварталь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азвития промышленности и транспорт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. –10,0 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курсирования фирменного поезда Сыктывкар-Моск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выпадающих доходов организациям воздушного транспорта, осуществляющих межмуниципальные пассажирские авиаперевозки в районах крайнего Севера и приравненных к ним районах Республики Ком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г, ежекварталь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азвития промышленности и транспорт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139,2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для населения внутренних авиаперевозок по регулируемым государством тариф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судоходной обстановки на реках Печорского и Вычегодского бассейн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, ежекварталь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развития промышленности и транспорт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–1,7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завоза угля и проводки плотов зимней сплотки  в районы с ограниченным сроком навига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развитию транспортной инфраструктуры Республики Коми в рамках адресной инвестиционной программы Республики Коми, государственно-частного партнер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агентство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695,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запланированных объект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выпадающих доходов организациям автомобильного транспорта, осуществляющих межмуниципальные пассажирские автоперевоз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г, ежекварталь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промышленности и транспорт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 25,0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сти для населения внутренних авиаперевозок по регулируемым государством тариф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выпадающих доходов организациям водного транспорта, осуществляющих межмуниципальные и внутримуниципальные пассажирские перевозк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, ежекварталь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 развития промышленности и транспорт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 6,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ности населенных пунктов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. Печора в период навигации 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 Обеспечение социальной стабильности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изменению структуры занят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тие дополнительных мер реагирования на возникающий риск роста безработицы за счет организации самозанятости и расширения перечня и фронта общественных работ в районах республики с наиболее напряженной ситуацией на рынке труд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преля 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Республики Коми по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ержание уровня зарегистрированной безработицы в пределах 2,2%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рганизациями по вопросам привлечения местного населения в рамках соглашений о сотрудничестве Правительства Республики Коми с компаниями нефтегазового комплекс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развития промышленности и транспорта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создание новых рабочих м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дополнительных мероприятий, направленных на снижение напряженности на рынке труда Республики Ком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Республики Коми по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 г. –20,0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ержание уровня зарегистрированной безработицы в пределах 2,2%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траслей экономики и организаций, в которые целесообразно привлечение рабочей силы, в том числе из других субъектов Российской Федерации, определение требований к рабочей силе</w:t>
            </w:r>
            <w:r>
              <w:rPr>
                <w:b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экономического развития Республики Коми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Республики Коми по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потребностей экономики и организаций кад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вместно с работодателями мер по обучению, переподготовке, стимулированию привлечения квалифицированной рабочей силы на предприятия и в организации, испытывающие потребность в работниках для реализации инвестиционных проект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Республики Коми по занятости населения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гентство инвестиционного развит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еспечение потребностей экономики и организаций кад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и мониторинга трудоустройства социально уязвимых групп граждан: инвалидов, выпускников образовательных организаций высшего и среднего профессионального образования, родителей несовершеннолетних дете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Республики Коми по занятости населения,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образован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держка занятости на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полнения и поддержки в актуальном состоянии общероссийского банка ваканс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Республики Коми по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держка занятости насе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информирования граждан трудоспособного возраста, проживающих в субъекте Российской Федерации, о возможностях трудоустройства, в том числе за пределами субъекта Российской Федер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Республики Коми по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держка занятости населения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государственных социальных обязательств в сфере социальной защиты насе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уда и социальной защиты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. – 6912,0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еспечение 100% доли отдельных категорий граждан, получивших социальную поддержку, к общему количеству граждан обратившихся и имеющих право на получение данной поддержк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росроченной кредиторской задолженности по социальным обязательствам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ализации мероприятий, направленных на обеспечение права детей-сирот и детей, оставшихся без попечения родителей, на жилое помещ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уда и социальной защиты Республики Коми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015 г. – 167,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(ремонт, строительство) администрациями муниципальных образований не менее 130 жилых помещений для детей-сирот и детей, оставшихся без попечения родителе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по совершенствованию системы предоставления мер социальной поддержки и государственных социальных гарантий за счет усиления принципа нуждаем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уда и социальной защиты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адресности мер социальной поддержки, государственных социальных гаран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материального положения семей с доходами ниже величины прожиточного минимум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уда и социальной защиты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адресности мер социальной поддержки, государственных социальных гаран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семей со среднедушевым  доходом ниже величины прожиточного минимум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уда и социальной защиты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адресности мер социальной поддержки, государственных социальных гаран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государственной социальной помощи нуждающимся гражданам на основании социального контрак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уда и социальной защиты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адресности мер социальной поддержки, государственных социальных гаран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недопущению роста задолженности по заработ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Министерство </w:t>
            </w:r>
            <w:r>
              <w:rPr>
                <w:rFonts w:eastAsia="Calibri"/>
                <w:sz w:val="28"/>
                <w:szCs w:val="28"/>
              </w:rPr>
              <w:t xml:space="preserve">экономического развития </w:t>
            </w:r>
            <w:r>
              <w:rPr>
                <w:sz w:val="28"/>
                <w:szCs w:val="28"/>
              </w:rPr>
              <w:t>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роста объема задолженности по заработной плате и принятие оперативных мер реагирования в отношении предприятий-должник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оведение конкурсных процедур по обеспечению инвалидов и ветеранов техническими средствами реабилитаци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уда и социальной защиты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ое обеспечение инвалидов и ветеранов техническими средствами реабилитации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в сфере здравоохранения, обеспечения лекарственными препаратами и изделиями медицинского назна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ых запасов лекарственных препаратов и изделий медицинского назнач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рта 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дефицита лекарственных средств и изделий медицинского назна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ь исполнения поставщиками лекарственных препаратов и изделий медицинского назначения принятых обязательств по срокам поставки и качеству товар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Ежемесяч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инистерство здравоохранен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trike/>
                <w:color w:val="FF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нижение социальной напряженности, связанной с несвоевременностью поставки лекарственных препаратов и изделий медицинского назначения для льготных категорий граждан</w:t>
            </w:r>
          </w:p>
        </w:tc>
      </w:tr>
      <w:tr>
        <w:trPr/>
        <w:tc>
          <w:tcPr>
            <w:tcW w:w="15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 Мониторинг и контроль ситуации в экономике и социальной сфе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Ежемесячный контроль оценки прогнозных значений основных показателей социально - экономического развития Республики Ком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-2017, ежемесячно, до 10 числ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экономического развития Республики Коми,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ы исполнительной власти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явление отклонений показателей развития республики для оперативного информирования руководства республ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Мониторинг цен на </w:t>
            </w:r>
            <w:r>
              <w:rPr>
                <w:color w:val="000000"/>
                <w:sz w:val="28"/>
                <w:szCs w:val="28"/>
              </w:rPr>
              <w:t>социально значимые продовольственные и непродовольственные товары, горюче-смазочные материалы, лекарственные препараты и товары сельскохозяйственного сектора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-2017, еженедель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экономического развития Республики Коми, Министерство сельского хозяйства и продовольствия Республики Коми, Министерство здравоохранения Республики Коми, Министерство развития промышленности и транспорта Республики Коми,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ы местного самоуправления в Республике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явление дисбалансов спроса и предложения, имеющих по своей природе спекулятивный либо форс-мажорный характер. 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нятие мер в рамках работы Оперативного штаба по мониторингу и оперативному реагированию на изменения конъюнктуры рынка товаров первой необходимости на территории Республики Ком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плексный мониторинг социально-экономической ситуации в моногородах Воркута, Инта, Емва и Жешарт Республики Ком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-2017 гг.,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емесячно, до 25 числа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 апреля 2015 г.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 июля 2015 г.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августа 2015 г.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 октября 2015 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экономического развития Республики Коми,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интересованные органы исполнительной власти Республики Коми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твращение негативных тенденций в моногородах, размещение данных мониторинга в ГАС «Управление», направление соответствующих материалов в Министерство экономического развития Российской Федера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ниторинг задолженности по заработной плате в разрезе муниципальных образований и организаций в Республике Ком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-2017, еженедель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экономического развития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редотвращение роста объема задолженности по заработной плате и принятие оперативных мер реагирования в </w:t>
            </w:r>
            <w:r>
              <w:rPr>
                <w:sz w:val="28"/>
                <w:szCs w:val="28"/>
              </w:rPr>
              <w:t>отношении предприятий-должников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недельного мониторинга увольнения работников в связи с ликвидацией либо сокращением численности или штата работников, а также неполной занят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-2017 гг,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женедель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Республики Коми по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твращение массовых сокращений работник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реализации указов Президента Российской феде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 7 мая 2012 г. №№ 596-60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г., ежемесячно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истерство экономического развития Республики Коми, органы исполнительной власти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запланированного уровня показател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социальных настроений по вопросам социально-экономической ситуации в Республике Ком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г., ежемесячно</w:t>
            </w:r>
          </w:p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борочно по муниципальным образованиям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дминистрация Главы Республики Коми и Правительства Республики Ко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влияния мероприятий плана на социальные настроения, разработка дополнительных мероприя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циально-трудовых конфликтов и содействие профилактике их возникновения, а также их урегулирование в возможно короткие срок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г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уда и социальной защиты Республики Ко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негативных тенденций в социально-трудовой сфер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3"/>
        </w:tabs>
        <w:ind w:left="1483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5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numPr>
        <w:ilvl w:val="0"/>
        <w:numId w:val="2"/>
      </w:numPr>
      <w:spacing w:lineRule="exact" w:line="240" w:before="0" w:after="160"/>
    </w:pPr>
    <w:rPr>
      <w:sz w:val="20"/>
      <w:szCs w:val="20"/>
      <w:lang w:eastAsia="zh-CN"/>
    </w:rPr>
  </w:style>
  <w:style w:type="paragraph" w:styleId="31">
    <w:name w:val="Раздел 3"/>
    <w:basedOn w:val="Normal"/>
    <w:qFormat/>
    <w:pPr>
      <w:numPr>
        <w:ilvl w:val="0"/>
        <w:numId w:val="2"/>
      </w:numPr>
      <w:spacing w:before="120" w:after="120"/>
      <w:ind w:left="360" w:hanging="36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9D7D5B375FCC9E8C89C72F58560A64DE0AD19B2FFFC03A5E32764C09202E896290910B7E74713ChBGE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46:00Z</dcterms:created>
  <dc:creator>Ayzatullina</dc:creator>
  <dc:description/>
  <cp:keywords/>
  <dc:language>en-US</dc:language>
  <cp:lastModifiedBy>Курсова Ольга Викторовна</cp:lastModifiedBy>
  <cp:lastPrinted>2015-02-13T11:18:00Z</cp:lastPrinted>
  <dcterms:modified xsi:type="dcterms:W3CDTF">2015-04-06T08:46:00Z</dcterms:modified>
  <cp:revision>2</cp:revision>
  <dc:subject/>
  <dc:title/>
</cp:coreProperties>
</file>