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Республики Коми «Об установлении налоговой ставки в размере ноль процентов для индивидуальных предпринимателей при применении упрощенной системы налогообложения и патентной сист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обложения на территории Республики Ком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 xml:space="preserve">Настоящий проект закона  разработан в соответствии Федеральным законом от 29.12.2014 № 477-ФЗ «О внесении изменений в часть вторую Налогового кодекса Российской Федерации», вступившими в силу с 01.01.2015 года (далее - Закон 477-ФЗ). 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м 477-ФЗ в  статьи 346.20 и 346.50 Налогового кодекса</w:t>
      </w:r>
      <w:r>
        <w:rPr/>
        <w:t xml:space="preserve"> </w:t>
      </w:r>
      <w:r>
        <w:rPr>
          <w:sz w:val="28"/>
          <w:szCs w:val="28"/>
        </w:rPr>
        <w:t>Российской Федерации внесены дополнительные нормы, в соответствии с которыми  субъектам Российской Федерации предоставлено право установить соответствующими региональными законами налоговую ставку 0% для индивидуальных предпринимателей, впервые зарегистрированных после вступления в силу Закона 477-ФЗ, осуществляющих деятельность в производственной, социальной и (или) научной сферах и применяющих</w:t>
      </w:r>
      <w:r>
        <w:rPr/>
        <w:t xml:space="preserve"> </w:t>
      </w:r>
      <w:r>
        <w:rPr>
          <w:sz w:val="28"/>
          <w:szCs w:val="28"/>
        </w:rPr>
        <w:t>упрощенную систему налогообложения и (или) патентную систему налогообложения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по подготовке проекта закона приказом Министерства экономического развития Республики Коми от 03.12.2014 года № 412 была создана рабочая группа, в состав которой вошли Уполномоченный по защите прав предпринимателей Республики Коми, представители Комитета Государственного Совета Республики Коми по бюджету, налогам и экономической политике, Общероссийского общественного движения «Народный фронт «За Россию» в Республике Коми, Коми республиканского отделения Общероссийской общественной организации малого и среднего предпринимательства «ОПОРА РОССИИ», Союза промышленников, предпринимателей и работодателей Республики Коми, Коми регионального отделения общероссийской общественной организации «Деловая Россия», некоммерческой организации «Торговая ассоциация Республики Коми», Управления Федеральной налоговой службы Российской Федерации по Республике Коми, Министерства финансов Республики Коми и Министерства экономического развития Республики Коми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лось два заседания рабочей группы, по результатам которых определены виды деятельности, рекомендуемые рабочей группой для включения в проект закона, по которым устанавливается налоговая ставка </w:t>
      </w:r>
      <w:r>
        <w:rPr/>
        <w:t xml:space="preserve"> </w:t>
      </w:r>
      <w:r>
        <w:rPr>
          <w:sz w:val="28"/>
          <w:szCs w:val="28"/>
        </w:rPr>
        <w:t>в размере 0 процентов для индивидуальных предпринимателей при применении упрощенной системы налогообложения и патентной системы налогообложения на территории Республики Коми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пределены 52 вида деятельности, по которым устанавливается налоговая ставка  в размере 0 процентов для индивидуальных предпринимателей при применении упрощенной системы налогообложения и патентной системы налогообложения на территории Республики Коми;</w:t>
      </w:r>
    </w:p>
    <w:p>
      <w:pPr>
        <w:pStyle w:val="Normal"/>
        <w:spacing w:lineRule="auto" w:line="360"/>
        <w:ind w:right="-6" w:firstLine="720"/>
        <w:jc w:val="both"/>
        <w:rPr/>
      </w:pPr>
      <w:r>
        <w:rPr>
          <w:sz w:val="28"/>
          <w:szCs w:val="28"/>
        </w:rPr>
        <w:t>Принятие проекта закона не повлечет увеличения расходов республиканского бюджета Республики Коми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проекта закона ожидается сокращение доходов консолидированного бюджета Республики Коми, полученного за счет поступлений налогов, взимаемых при применении упрощенной системы налогообложения и в виде стоимости патента. Финансово-экономическое обоснование прилагается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пунктом 4 статьи 5 Налогового кодекса Российской Федерации настоящий проект закона вступает в силу со дня его официального опубликования, распространяется на правоотношения, возникшие с 01.01.2015 года. Проектом предусмотрено, что принимаемый закон Республики Коми действует до 01.01.2021 года.</w:t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3576"/>
      </w:tblGrid>
      <w:tr>
        <w:trPr/>
        <w:tc>
          <w:tcPr>
            <w:tcW w:w="59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р</w:t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В.В.Бармашов</w:t>
            </w:r>
          </w:p>
        </w:tc>
      </w:tr>
    </w:tbl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2:00Z</dcterms:created>
  <dc:creator>sopina</dc:creator>
  <dc:description/>
  <cp:keywords/>
  <dc:language>en-US</dc:language>
  <cp:lastModifiedBy>Курсова Ольга Викторовна</cp:lastModifiedBy>
  <cp:lastPrinted>2015-03-11T19:19:00Z</cp:lastPrinted>
  <dcterms:modified xsi:type="dcterms:W3CDTF">2015-04-06T08:42:00Z</dcterms:modified>
  <cp:revision>2</cp:revision>
  <dc:subject/>
  <dc:title/>
</cp:coreProperties>
</file>