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 РЕСПУБЛИКАСА ПРАВИТЕЛЬСТВОЛÖ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Ш У Ö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8134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pt" to="447.65pt,1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63195</wp:posOffset>
                </wp:positionV>
                <wp:extent cx="56813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85pt" to="447.65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ЕСПУБЛИКИ КОМ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5 г.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А РЕСПУБЛИКИ КОМИ 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28 СЕНТЯБРЯ 2012 Г. № 418 «ОБ УТВЕРЖДЕНИИ ГОСУДАРСТВЕН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КОМИ «РАЗВИТИЕ ЭКОНОМИКИ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Коми постановляе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В постановлении Правительства Республики Коми от 28 сентября 2012 г. № 418 «Об утверждении Государственной программы Республики Коми «Развитие экономики» (далее - постановление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пункте 5 Порядка предоставления из республиканского бюджета Республики Коми хозяйствующим субъектам компенсации части транспортных расходов по доставке товаров в труднодоступные и/или малочисленные, и/или отдаленные сельские населенные пункты, утвержденном постановлением (приложение 2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7"/>
        </w:rPr>
        <w:t>Подпункт 3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7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«3) копии свидетельства или уведомления о постановке на учет в налоговом органе на территории Республики Коми,</w:t>
      </w:r>
      <w:r>
        <w:rPr/>
        <w:t xml:space="preserve"> </w:t>
      </w:r>
      <w:r>
        <w:rPr>
          <w:sz w:val="28"/>
          <w:szCs w:val="28"/>
          <w:lang w:eastAsia="en-US"/>
        </w:rPr>
        <w:t>заверенной хозяйствующим субъектом;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абзацем 14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«Если документы, указанные в настоящем пункте, предоставлены с нарушением сроков представления документов для получения компенсации, установленных Учреждением по согласованию с Министерством в соответствии с настоящим Порядком, Учреждение не рассматривает такие документы и в течение 5 рабочих дней со дня поступления возвращает их хозяйствующему субъекту.»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eastAsia="en-US"/>
        </w:rPr>
        <w:t>3) Абзац 14 считать абзацем 15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ом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.ТУК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м экономического развития Республики Ко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армашов</w:t>
            </w:r>
          </w:p>
        </w:tc>
      </w:tr>
    </w:tbl>
    <w:p>
      <w:pPr>
        <w:pStyle w:val="Defaul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rintarea">
    <w:name w:val="printarea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ConsPlusCell">
    <w:name w:val="ConsPlusCell"/>
    <w:basedOn w:val="Default"/>
    <w:next w:val="Default"/>
    <w:qFormat/>
    <w:pPr/>
    <w:rPr>
      <w:color w:val="000000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0" w:after="7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">
    <w:name w:val=" Знак9 Знак"/>
    <w:basedOn w:val="Normal"/>
    <w:qFormat/>
    <w:pPr>
      <w:spacing w:before="280" w:after="280"/>
    </w:pPr>
    <w:rPr>
      <w:rFonts w:eastAsia="Calibri"/>
      <w:sz w:val="20"/>
      <w:szCs w:val="20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29:00Z</dcterms:created>
  <dc:creator>name</dc:creator>
  <dc:description/>
  <cp:keywords/>
  <dc:language>en-US</dc:language>
  <cp:lastModifiedBy>Курсова Ольга Викторовна</cp:lastModifiedBy>
  <cp:lastPrinted>2015-03-23T17:33:00Z</cp:lastPrinted>
  <dcterms:modified xsi:type="dcterms:W3CDTF">2015-04-06T08:29:00Z</dcterms:modified>
  <cp:revision>2</cp:revision>
  <dc:subject/>
  <dc:title>ПРОЕКТ</dc:title>
</cp:coreProperties>
</file>