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 6. Привлечение инвесторов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</w:rPr>
        <w:t xml:space="preserve">6.1. Государственные и международные фонды и программы. </w:t>
      </w:r>
    </w:p>
    <w:p>
      <w:pPr>
        <w:pStyle w:val="Normal"/>
        <w:ind w:firstLine="709"/>
        <w:rPr/>
      </w:pPr>
      <w:r>
        <w:rPr/>
        <w:t xml:space="preserve">Эта группа инвесторов предоставляет значительный объем финансирования, аккумулирует гигантское количество научно-технической информации и оказывает существенное влияние на тенденции развития российской науки. </w:t>
      </w:r>
    </w:p>
    <w:p>
      <w:pPr>
        <w:pStyle w:val="Normal"/>
        <w:ind w:firstLine="709"/>
        <w:rPr/>
      </w:pPr>
      <w:r>
        <w:rPr/>
        <w:t xml:space="preserve">К этой группе относятся, например, Российский фонд фундаментальных исследований (РФФИ), Международный научно-технический центр, Фонд содействия развитию малых форм предприятий в научно-технической сфере и другие (http://mbrk.ru/govsupport/useful_info/1205/). </w:t>
      </w:r>
    </w:p>
    <w:p>
      <w:pPr>
        <w:pStyle w:val="Normal"/>
        <w:ind w:firstLine="709"/>
        <w:rPr/>
      </w:pPr>
      <w:r>
        <w:rPr/>
        <w:t>Ниже приведены предпочтительные фонды и программы.</w:t>
      </w:r>
    </w:p>
    <w:p>
      <w:pPr>
        <w:pStyle w:val="Normal"/>
        <w:ind w:firstLine="709"/>
        <w:rPr/>
      </w:pPr>
      <w:r>
        <w:rPr>
          <w:u w:val="single"/>
        </w:rPr>
        <w:t>Российский фонд фундаментальных исследований (РФФИ</w:t>
      </w:r>
      <w:r>
        <w:rPr/>
        <w:t xml:space="preserve">)( </w:t>
      </w:r>
      <w:hyperlink r:id="rId2">
        <w:r>
          <w:rPr>
            <w:rStyle w:val="InternetLink"/>
            <w:color w:val="000000"/>
          </w:rPr>
          <w:t>http://www.rfbr.ru/rffi/ru</w:t>
        </w:r>
      </w:hyperlink>
      <w:r>
        <w:rPr/>
        <w:t>) создан указом Президента Российской Федерации от 27 апреля 1992 года № 426 «О неотложных мерах по сохранению научно-технического потенциала Российской Федерации» и является самоуправляемой государственной некоммерческой организацией в форме федерального учреждения, находящегося в ведении Правительства Российской Федерации. В качестве представителя государства, Фонд обеспечивает целевую, адресную, диверсифицированную поддержку передовых групп ученых вне зависимости от того, к какому ведомству они относятся. Поддержка инициативных научно-исследовательских работ по всем основным направлениям фундаментальной науки осуществляется строго на конкурсной основе по результатам проведённой всесторонней экспертизы.</w:t>
      </w:r>
    </w:p>
    <w:p>
      <w:pPr>
        <w:pStyle w:val="Normal"/>
        <w:ind w:firstLine="709"/>
        <w:rPr/>
      </w:pPr>
      <w:r>
        <w:rPr>
          <w:u w:val="single"/>
        </w:rPr>
        <w:t>Фонд содействия развитию малых форм предприятий в научно-технической сфере</w:t>
      </w:r>
      <w:r>
        <w:rPr/>
        <w:t xml:space="preserve"> (</w:t>
      </w:r>
      <w:hyperlink r:id="rId3">
        <w:r>
          <w:rPr>
            <w:rStyle w:val="InternetLink"/>
            <w:color w:val="000000"/>
          </w:rPr>
          <w:t>http://www.fasie.ru/o-fonde</w:t>
        </w:r>
      </w:hyperlink>
      <w:r>
        <w:rPr/>
        <w:t>) – государственная некоммерческая организация в форме федерального государственного бюджетного учреждения, образованная в соответствии с постановлением  Правительства Российской Федерации от 3 февраля 1994 г. № 65.</w:t>
      </w:r>
    </w:p>
    <w:p>
      <w:pPr>
        <w:pStyle w:val="Normal"/>
        <w:ind w:firstLine="709"/>
        <w:rPr/>
      </w:pPr>
      <w:r>
        <w:rPr/>
        <w:t xml:space="preserve">В настоящее время Фонд реализует программы инновационного развития, которые направлены на создание новых и развитие действующих высокотехнологических компаний, коммерциализацию результатов научно-технической деятельности, привлечение инвестиций в сферу малого инновационного предпринимательства, создание новых рабочих мест. Фондом реализуются несколько программ поддержки, в которых участие малых инновационных предприятий позволяет довести разработку от научной идеи до создания устойчивого бизнеса, привлекательного для отечественных и зарубежных инвесторов. </w:t>
      </w:r>
    </w:p>
    <w:p>
      <w:pPr>
        <w:pStyle w:val="Normal"/>
        <w:ind w:firstLine="709"/>
        <w:rPr/>
      </w:pPr>
      <w:r>
        <w:rPr/>
        <w:t>Представительства Фонда активно работают в 61 регионе Российской Федерации.</w:t>
      </w:r>
    </w:p>
    <w:p>
      <w:pPr>
        <w:pStyle w:val="Normal"/>
        <w:ind w:firstLine="709"/>
        <w:rPr/>
      </w:pPr>
      <w:r>
        <w:rPr/>
        <w:t>В Республике Коми Представительством Фонда является Центр «ИННОВАЦИЯ» при Коми Республиканской академии государственной службы и управления (http://www.krags.ru).</w:t>
      </w:r>
    </w:p>
    <w:p>
      <w:pPr>
        <w:pStyle w:val="Normal"/>
        <w:ind w:firstLine="709"/>
        <w:rPr/>
      </w:pPr>
      <w:r>
        <w:rPr/>
        <w:t>Начинающим новаторам предлагается участвовать в программе «СТАРТ», которая базируется на принципе частно-государственного партнёрства: государственный бюджет реализует лишь часть мероприятий, необходимых для развития бизнеса. В первый год Фонд выделяет средства на выполнение НИОКР и контролирует, получены ли какие-либо результаты по их итогам.</w:t>
      </w:r>
    </w:p>
    <w:p>
      <w:pPr>
        <w:pStyle w:val="Normal"/>
        <w:ind w:firstLine="709"/>
        <w:rPr/>
      </w:pPr>
      <w:r>
        <w:rPr/>
        <w:t>Привлекательной является программа «РАЗВИТИЕ», целью которой является оказание прямой финансовой поддержки малым инновационным предприятиям, реализующим проекты по разработке и освоению новых видов наукоемкой продукции и технологий на основе принадлежащей этим предприятиям или государственным научным организациям интеллектуальной собственности, вводимой в хозяйственный оборот. Программа направлена на развитие рынка отечественной высокотехнологичной продукции, коммерциализацию результатов научно-технической деятельности, привлечение инвестиций в сферу малого инновационного предпринимательства, создание новых рабочих мест в высокотехнологическом секторе. Предприятия, подающие свои проекты на конкурс, должны иметь свою научно-техническую и финансовую историю, занимать свою нишу на рынке, быть способными вложить на реализацию проекта достаточные собственные средства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6.2. Венчурные фонды.</w:t>
      </w:r>
    </w:p>
    <w:p>
      <w:pPr>
        <w:pStyle w:val="Normal"/>
        <w:ind w:firstLine="709"/>
        <w:rPr/>
      </w:pPr>
      <w:r>
        <w:rPr/>
        <w:t xml:space="preserve">Венчурные компании и фонды особенно интересуют революционные инновации в сфере «новой экономики». Кооперация разработчиков с этими группами предусматривает полную или частичную передачу прав на результаты исследований финансирующей стороне, которая в дальнейшем заинтересована в их перепродаже стратегическому инвестору. </w:t>
      </w:r>
    </w:p>
    <w:p>
      <w:pPr>
        <w:pStyle w:val="Normal"/>
        <w:ind w:firstLine="709"/>
        <w:rPr/>
      </w:pPr>
      <w:r>
        <w:rPr>
          <w:b/>
          <w:u w:val="single"/>
        </w:rPr>
        <w:t>ОАО «Российская венчурная компания»</w:t>
      </w:r>
      <w:r>
        <w:rPr/>
        <w:t xml:space="preserve"> (http://www.rusventure.ru/ru/company/brief/) — государственный фонд фондов и институт развития Российской Федерации, один из ключевых инструментов государства в деле построения национальной инновационной системы.</w:t>
      </w:r>
    </w:p>
    <w:p>
      <w:pPr>
        <w:pStyle w:val="Normal"/>
        <w:ind w:firstLine="709"/>
        <w:rPr/>
      </w:pPr>
      <w:r>
        <w:rPr/>
        <w:t xml:space="preserve">ОАО «РВК» было создано в соответствии с распоряжением Правительства Российской Федерации от 7 июня 2006 года № 838-р. Основные цели деятельности ОАО «РВК» — стимулирование создания в России собственной индустрии венчурного инвестирования и значительное увеличение финансовых ресурсов венчурных фондов. Компания исполняет роль государственного фонда венчурных фондов, через который осуществляется государственное стимулирование венчурных инвестиций и финансовая поддержка высокотехнологического сектора в целом, а также роль государственного института развития отрасли венчурного инвестирования в Российской Федерации.  </w:t>
      </w:r>
    </w:p>
    <w:p>
      <w:pPr>
        <w:pStyle w:val="Normal"/>
        <w:ind w:firstLine="709"/>
        <w:rPr/>
      </w:pPr>
      <w:r>
        <w:rPr/>
        <w:t>100% уставного капитала РВК принадлежит Российской Федерации в лице Федерального агентства по управлению государственным имуществом Российской Федерации (Росимущество).</w:t>
      </w:r>
    </w:p>
    <w:p>
      <w:pPr>
        <w:pStyle w:val="Normal"/>
        <w:ind w:firstLine="709"/>
        <w:rPr/>
      </w:pPr>
      <w:r>
        <w:rPr>
          <w:rFonts w:eastAsia="PMingLiU;新細明體"/>
          <w:b/>
          <w:u w:val="single"/>
          <w:lang w:eastAsia="zh-TW"/>
        </w:rPr>
        <w:t>Общество с ограниченной ответственностью «Фонд посевных инвестиций РВК»</w:t>
      </w:r>
      <w:r>
        <w:rPr>
          <w:rFonts w:eastAsia="PMingLiU;新細明體"/>
          <w:u w:val="single"/>
          <w:lang w:eastAsia="zh-TW"/>
        </w:rPr>
        <w:t xml:space="preserve"> </w:t>
      </w:r>
      <w:r>
        <w:rPr>
          <w:rFonts w:eastAsia="PMingLiU;新細明體"/>
          <w:lang w:eastAsia="zh-TW"/>
        </w:rPr>
        <w:t xml:space="preserve">(ФПИ РВК, Фонд) создано 22 октября 2009 г. в рамках реализации Основных положений стратегии ОАО «РВК». </w:t>
      </w:r>
    </w:p>
    <w:p>
      <w:pPr>
        <w:pStyle w:val="Normal"/>
        <w:ind w:firstLine="709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Участниками Фонда являются ОАО «РВК» (99%) и Фонд содействия развитию малых форм предприятий в научно-технической сфере (1%).</w:t>
      </w:r>
    </w:p>
    <w:p>
      <w:pPr>
        <w:pStyle w:val="Normal"/>
        <w:ind w:firstLine="709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Фонд ориентирован на инвестирование в российские инновационные компании с высоким потенциалом роста на российском и зарубежных инновационно-технологических рынках.</w:t>
      </w:r>
    </w:p>
    <w:p>
      <w:pPr>
        <w:pStyle w:val="Normal"/>
        <w:ind w:firstLine="709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На начало 2013 года в России действует 22 региональных венчурных фонда инвестиций в малые предприятия в научно-технической сфере, созданных в 2006–2013 годах Минэкономразвития РФ совместно с администрациями регионов, общим объёмом 8,9 млрд руб. Представители РВК входят в попечительские советы этих фондов.</w:t>
      </w:r>
    </w:p>
    <w:p>
      <w:pPr>
        <w:pStyle w:val="Normal"/>
        <w:ind w:firstLine="709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Начиная с января 2010 г. все проекты, являющиеся соискателями инвестиций региональных венчурных фондов инвестиций в малые предприятия в научно-технической сфере, в обязательном порядке направляются на экспертизу в ОАО «РВК». Решение о привлечении РВК к дополнительной экспертизе проектов региональных венчурных фондов было принято Минэкономразвития России в конце 2009 г. с целью профессионализации контроля за процедурами, по которым управляющими компаниями региональных фондов отбираются проекты для инвестирования.</w:t>
      </w:r>
    </w:p>
    <w:p>
      <w:pPr>
        <w:pStyle w:val="Normal"/>
        <w:ind w:firstLine="709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В Республике Коми Представителем Российской венчурной компании является ООО «Инновационный центр Института биологии Коми НЦ УрО РАН».</w:t>
      </w:r>
    </w:p>
    <w:p>
      <w:pPr>
        <w:pStyle w:val="Normal"/>
        <w:ind w:firstLine="709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6.3. Частные инвесторы.</w:t>
      </w:r>
    </w:p>
    <w:p>
      <w:pPr>
        <w:pStyle w:val="Normal"/>
        <w:ind w:firstLine="709"/>
        <w:rPr/>
      </w:pPr>
      <w:r>
        <w:rPr/>
        <w:t xml:space="preserve">Частных инвесторов, прежде всего, интересует окупаемость вложений в достаточно короткие сроки на достаточно устойчивом рынке. </w:t>
      </w:r>
    </w:p>
    <w:p>
      <w:pPr>
        <w:pStyle w:val="Normal"/>
        <w:ind w:firstLine="709"/>
        <w:rPr/>
      </w:pPr>
      <w:r>
        <w:rPr/>
        <w:t xml:space="preserve">В качестве частных инвесторов можно представить, например, </w:t>
      </w:r>
      <w:r>
        <w:rPr>
          <w:u w:val="single"/>
        </w:rPr>
        <w:t xml:space="preserve">содружество «бизнес-ангелов» </w:t>
      </w:r>
      <w:r>
        <w:rPr/>
        <w:t>(http://www.russba.ru/about-us/).</w:t>
      </w:r>
    </w:p>
    <w:p>
      <w:pPr>
        <w:pStyle w:val="Normal"/>
        <w:ind w:firstLine="709"/>
        <w:rPr/>
      </w:pPr>
      <w:r>
        <w:rPr>
          <w:rFonts w:eastAsia="PMingLiU;新細明體"/>
          <w:lang w:eastAsia="zh-TW"/>
        </w:rPr>
        <w:t xml:space="preserve">Бизнес-ангел - это физические и юридические лица, инвестирующие часть собственных средств в инновационные компании самых ранних стадий развития - "посевной" (seed) и "начальной" (start-up). Бизнес-ангелы используют принципиально новый механизм инвестирования, в соответствии с которым финансирование предоставляется на длительный (3-7 лет) срок, без залогов и гарантий, за долю (пакет акций) в компании. Снижение рисков таких вложений обеспечивается за счет инвестирования одновременно в несколько компаний, тщательной проверки и отбора проектов (так называемая процедура due diligence), участия в управлении бизнесом. Успех бизнес-ангельского инвестирования во многом достигается за счет формирования благоприятных деловых и дружеских отношений между инвесторами, изобретателями и менеджерами компании, их совместной работы единой командой. Бизнес-ангелы вносят в компании не только деньги, но также опыт, знания, деловые связи. </w:t>
      </w:r>
    </w:p>
    <w:p>
      <w:pPr>
        <w:pStyle w:val="Normal"/>
        <w:ind w:firstLine="709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 xml:space="preserve">Цель вложений бизнес-ангелов - рост стоимости проинвестированных ими компаний за счет разработки и продвижения на рынок высокотехнологичных продуктов. Основной доход бизнес-ангел получает на "выходе" через продажу своей доли (пакета акций) за стоимость значительно превышающую первоначальные вложения. </w:t>
      </w:r>
    </w:p>
    <w:p>
      <w:pPr>
        <w:pStyle w:val="Normal"/>
        <w:ind w:firstLine="709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ind w:firstLine="709"/>
        <w:rPr/>
      </w:pPr>
      <w:r>
        <w:rPr>
          <w:b/>
        </w:rPr>
        <w:t>6.4. Промышленные компании.</w:t>
      </w:r>
    </w:p>
    <w:p>
      <w:pPr>
        <w:pStyle w:val="Normal"/>
        <w:ind w:firstLine="709"/>
        <w:rPr/>
      </w:pPr>
      <w:r>
        <w:rPr/>
        <w:t xml:space="preserve">Промышленные компании, финансирующие научные исследования с целью их дальнейшего использования в собственной деятельности. </w:t>
      </w:r>
    </w:p>
    <w:p>
      <w:pPr>
        <w:pStyle w:val="Normal"/>
        <w:ind w:firstLine="709"/>
        <w:rPr/>
      </w:pPr>
      <w:r>
        <w:rPr/>
        <w:t xml:space="preserve">Эта группа инвесторов состоит из крупных российских и иностранных компаний, имеющих собственные научные бюджеты. Их, прежде всего, интересуют инновации, доведенные до опытного или серийного производства, которым практически на 100% гарантирован спрос. Для этих компаний большим плюсом является возможность импортозамещения иностранной продукции. </w:t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84"/>
      <w:outlineLvl w:val="3"/>
    </w:pPr>
    <w:rPr>
      <w:rFonts w:eastAsia="PMingLiU;新細明體"/>
      <w:color w:val="252A71"/>
      <w:sz w:val="20"/>
      <w:szCs w:val="20"/>
      <w:lang w:eastAsia="zh-TW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qFormat/>
    <w:rPr>
      <w:rFonts w:ascii="Arial" w:hAnsi="Arial" w:cs="Arial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PMingLiU;新細明體"/>
      <w:lang w:eastAsia="zh-T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fbr.ru/rffi/ru" TargetMode="External"/><Relationship Id="rId3" Type="http://schemas.openxmlformats.org/officeDocument/2006/relationships/hyperlink" Target="http://www.fasie.ru/o-fond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21:12:00Z</dcterms:created>
  <dc:creator>pecherskaya</dc:creator>
  <dc:description/>
  <cp:keywords/>
  <dc:language>en-US</dc:language>
  <cp:lastModifiedBy>Напалков Алексей</cp:lastModifiedBy>
  <dcterms:modified xsi:type="dcterms:W3CDTF">2014-01-22T07:57:00Z</dcterms:modified>
  <cp:revision>5</cp:revision>
  <dc:subject/>
  <dc:title>Глава 6 Инвесторы</dc:title>
</cp:coreProperties>
</file>